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На основании протокола № 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____» _____________ 20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в группу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 ____________ 20____ г. №</w:t>
      </w:r>
      <w:r>
        <w:rPr>
          <w:rFonts w:cs="Times New Roman" w:ascii="Times New Roman" w:hAnsi="Times New Roman"/>
        </w:rPr>
        <w:t xml:space="preserve"> 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дата, номер регистрации заявления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Р.Р. Хасан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у МБОУ  «Поручиковская ООШ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.Р. Хасанш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____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         </w:t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шу зачислить моего ребенка 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«_______» __________ 20___ года рождения, проживающего по адресу: 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в_________________________________________ дошкольную группу МБОУ «Поручиковская ООШ» на обучение по образовательной программе дошкольного образования в группу общеразвивающей</w:t>
      </w:r>
      <w:r>
        <w:rPr/>
        <w:t xml:space="preserve"> </w:t>
      </w:r>
      <w:r>
        <w:rPr>
          <w:rFonts w:cs="Times New Roman" w:ascii="Times New Roman" w:hAnsi="Times New Roman"/>
        </w:rPr>
        <w:t>направленност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образования - _____________________, родной язык из числа языков народов Российской Федерации, с «____»__________________ 20 ____ год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 ребёнка 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Реквизиты свидетельства о рождении ребенка_____________________________________________ Ф.И. О. матери (законного представителя) ________________________________________________ _____________________________________________________________________________________ Адрес регистрации места жительства матери (законного представителя)_______________________ _____________________________________________________________________________________ Контактный телефон___________________________________________________________________ Ф.И.О. отца (законного представителя)___________________________________________________ _____________________________________________________________________________________ Адрес регистрации места жительства отца (законного представителя)_________________________ _____________________________________________________________________________________ Контактный телефон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Лицензией на право ведения образовательной деятельности, Уставом учреждения, основной образовательной программой дошкольного учреждения, правилами внутреннего распорядка воспитанников и другими документами, регламентирующими образовательную деятельность учреждения ознакомлен(а)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_» _______20____ _____________________ 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подпись                             расшифровка подпис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ФЗ №-152 "О персональных данных» даю </w:t>
      </w:r>
      <w:r>
        <w:rPr>
          <w:rFonts w:cs="Times New Roman" w:ascii="Times New Roman" w:hAnsi="Times New Roman"/>
          <w:b/>
        </w:rPr>
        <w:t>согласие</w:t>
      </w:r>
      <w:r>
        <w:rPr>
          <w:rFonts w:cs="Times New Roman" w:ascii="Times New Roman" w:hAnsi="Times New Roman"/>
        </w:rPr>
        <w:t xml:space="preserve"> на обработку моих персональных данных и данных моего ребенка на период действия договора с дошкольной образовательной организацие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___» _______201____ _____________________ 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подпись                             расшифровка подпис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48:00Z</dcterms:created>
  <dc:creator>Admin</dc:creator>
  <dc:description/>
  <cp:keywords/>
  <dc:language>en-US</dc:language>
  <cp:lastModifiedBy>user</cp:lastModifiedBy>
  <cp:lastPrinted>2018-04-03T07:32:00Z</cp:lastPrinted>
  <dcterms:modified xsi:type="dcterms:W3CDTF">2019-11-13T06:14:00Z</dcterms:modified>
  <cp:revision>3</cp:revision>
  <dc:subject/>
  <dc:title/>
</cp:coreProperties>
</file>