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-426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18"/>
          <w:szCs w:val="18"/>
        </w:rPr>
        <w:t>«Т</w:t>
      </w:r>
      <w:r>
        <w:rPr>
          <w:b/>
          <w:bCs/>
          <w:sz w:val="18"/>
          <w:szCs w:val="18"/>
        </w:rPr>
        <w:t>ОМСКИЙ ГОСУДАРСТВЕННЫЙ ПЕДАГОГИЧЕСКИЙ УНИВЕРСИТЕТ» (ТГПУ)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257810</wp:posOffset>
            </wp:positionV>
            <wp:extent cx="1085215" cy="69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>ЦЕНТР НОВЫХ ОБРАЗОВАТЕЛЬНЫХ ТЕХНОЛОГ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Образовательная деятельность реализуется в соответствии с лицензией  № 1486 от 04 июля 2011 года,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333333"/>
          <w:sz w:val="18"/>
          <w:szCs w:val="18"/>
        </w:rPr>
        <w:t>выданной Федеральной службой по надзору в сфере образования и наук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глашаем принять участие во всероссийских профессиональных конкурсах и проектах  на сайте Педагогическая планета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planeta.tspu.ru/?ur=810</w:t>
        </w:r>
      </w:hyperlink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9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76"/>
        <w:gridCol w:w="3402"/>
        <w:gridCol w:w="3544"/>
        <w:gridCol w:w="72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егистрации и приема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адные докумен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знос</w:t>
            </w:r>
          </w:p>
        </w:tc>
      </w:tr>
      <w:tr>
        <w:trPr>
          <w:trHeight w:val="323" w:hRule="atLeast"/>
        </w:trPr>
        <w:tc>
          <w:tcPr>
            <w:tcW w:w="10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для педаг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Школьные электрон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кончание регистрации 20.04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предоставляют  газеты, буклеты, сайты, справочники, базы данных, сборники работ учащихся. Или тренажеры, учебники, тесты, практические задания, методические сборни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участника или диплом с указанием полученного места и с указанием публикации материал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Конкурс презентаций «Моза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кончание регистрации 10.05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ники </w:t>
            </w:r>
            <w:r>
              <w:rPr>
                <w:sz w:val="20"/>
                <w:szCs w:val="20"/>
              </w:rPr>
              <w:t>предоставляют презентацию для урока и внеурочной деятельности,  пояснительную запис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участника или диплом с указанием полученного места и с указанием публикации материал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Конкурс «Творческий зада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кончание регистрации 20.05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частники предоставляют задания для практической работы со школьниками, дошкольниками и краткие рекомендации к н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участника или диплом с указанием полученного места и с указанием публикации материал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Конкурс «Здоровье детей- богатство н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кончание регистрации 01.0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ники </w:t>
            </w:r>
            <w:r>
              <w:rPr>
                <w:sz w:val="20"/>
                <w:szCs w:val="20"/>
              </w:rPr>
              <w:t xml:space="preserve">предоставляют разработанные сценарии проведения урока  </w:t>
            </w:r>
            <w:r>
              <w:rPr>
                <w:color w:val="000000"/>
                <w:sz w:val="20"/>
                <w:szCs w:val="20"/>
              </w:rPr>
              <w:t>и авторские медиаприложения к н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участника или диплом с указанием полученного места и с указанием публикации материала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Конкурс «Творческий ур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кончание регистрации 10.0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ники </w:t>
            </w:r>
            <w:r>
              <w:rPr>
                <w:sz w:val="20"/>
                <w:szCs w:val="20"/>
              </w:rPr>
              <w:t xml:space="preserve">предоставляют разработанные сценарии проведения урока  </w:t>
            </w:r>
            <w:r>
              <w:rPr>
                <w:color w:val="000000"/>
                <w:sz w:val="20"/>
                <w:szCs w:val="20"/>
              </w:rPr>
              <w:t>и авторские медиаприложения к не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плом участника или диплом с указанием полученного места и с указанием публикации материала. Э</w:t>
            </w:r>
            <w:r>
              <w:rPr>
                <w:b/>
                <w:sz w:val="20"/>
                <w:szCs w:val="20"/>
              </w:rPr>
              <w:t>кспертная кар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3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Сетевые обучающие  проекты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rPr/>
            </w:pPr>
            <w:r>
              <w:rPr>
                <w:sz w:val="22"/>
                <w:szCs w:val="22"/>
              </w:rPr>
              <w:t>Сетевой проект «Электронное портфолио педагога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кончание регистрации 10.06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создает портфолио на основе лекций, инструкций и общения с куратором проекта. Итогом проекта является портфолио, размещенное на сайте «Педагогическая планета». Портфолио может редактироваться и дополняться педагогом после окончания прое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участника с указанием публикации на сайте. Справка  об освоении учебного материал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</w:tr>
    </w:tbl>
    <w:p>
      <w:pPr>
        <w:pStyle w:val="Normal"/>
        <w:spacing w:lineRule="atLeast" w:line="100"/>
        <w:ind w:left="-4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ые конкурсы для школьников</w:t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276"/>
        <w:gridCol w:w="3402"/>
        <w:gridCol w:w="3544"/>
        <w:gridCol w:w="713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Конкурс «Школьный прое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 регист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>.05.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Конкурса «Школьный проект» предоставляют: сценарий проекта с описанием хода и содержания проектной работы и продукт-результат проект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участника или диплом с указанием полученного места, с указанием публикации материа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/>
      </w:pPr>
      <w:r>
        <w:rPr>
          <w:b/>
          <w:sz w:val="20"/>
          <w:szCs w:val="20"/>
        </w:rPr>
        <w:t>В оплату оргвзноса входит организационно-методическое сопровождение всех этапов мероприятия, техническая и конкурсная экспертиза работы, подготовка документов, предоставление скан-копии диплома и пересылка оригиналов документов почтой России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вопросы, консультации  по электронной почте:</w:t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/>
      </w:pPr>
      <w:r>
        <w:rPr>
          <w:sz w:val="20"/>
          <w:szCs w:val="20"/>
        </w:rPr>
        <w:t xml:space="preserve">Мазур Галина Олеговна </w:t>
      </w:r>
      <w:hyperlink r:id="rId4">
        <w:r>
          <w:rPr>
            <w:rStyle w:val="InternetLink"/>
            <w:sz w:val="20"/>
            <w:szCs w:val="20"/>
          </w:rPr>
          <w:t>specialist@tspu.edu.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284" w:leader="none"/>
        </w:tabs>
        <w:ind w:left="360" w:right="-2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о телефону (382-2) 52-17-12 Центр новых образовательных технологий ТГПУ г.Томск, пр. Комсомольский, 75, каб.108</w:t>
      </w:r>
    </w:p>
    <w:sectPr>
      <w:type w:val="nextPage"/>
      <w:pgSz w:w="11906" w:h="16838"/>
      <w:pgMar w:left="709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neta.tspu.ru/?ur=810" TargetMode="External"/><Relationship Id="rId4" Type="http://schemas.openxmlformats.org/officeDocument/2006/relationships/hyperlink" Target="mailto:specialist@tspu.ed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20:00Z</dcterms:created>
  <dc:creator>k1-108-c3</dc:creator>
  <dc:description/>
  <dc:language>en-US</dc:language>
  <cp:lastModifiedBy>k1-108-c3</cp:lastModifiedBy>
  <dcterms:modified xsi:type="dcterms:W3CDTF">2015-04-10T08:20:00Z</dcterms:modified>
  <cp:revision>2</cp:revision>
  <dc:subject/>
  <dc:title/>
</cp:coreProperties>
</file>