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Центр новой мысли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1650283319/1650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5620000023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еление № 8610 Сбербанка России» г. Казань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4920560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600000000603 в РКЦ НБ РТ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взнос за участие в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  <w:r>
              <w:rPr>
                <w:b/>
                <w:bCs/>
                <w:sz w:val="14"/>
                <w:szCs w:val="14"/>
              </w:rPr>
              <w:t>Подпись плательщика _________________________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Центр новой мысли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1650283319/1650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5620000023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деление № 8610 Сбербанка России» г. Казань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49205603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sz w:val="14"/>
                <w:szCs w:val="14"/>
              </w:rPr>
              <w:t>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30101810600000000603 в РКЦ НБ РТ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взнос за участие в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.</w:t>
            </w:r>
            <w:r>
              <w:rPr>
                <w:sz w:val="18"/>
                <w:szCs w:val="18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.                 “______”______________________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</w:t>
            </w:r>
            <w:r>
              <w:rPr>
                <w:b/>
                <w:bCs/>
                <w:sz w:val="14"/>
                <w:szCs w:val="14"/>
              </w:rPr>
              <w:t>Подпись плательщика 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53:00Z</dcterms:created>
  <dc:creator>vit3</dc:creator>
  <dc:description/>
  <dc:language>en-US</dc:language>
  <cp:lastModifiedBy>андрей</cp:lastModifiedBy>
  <cp:lastPrinted>2013-03-14T15:13:00Z</cp:lastPrinted>
  <dcterms:modified xsi:type="dcterms:W3CDTF">2014-12-10T08:53:00Z</dcterms:modified>
  <cp:revision>2</cp:revision>
  <dc:subject/>
  <dc:title/>
</cp:coreProperties>
</file>