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уководители предприятий и организаци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 Вас изучить направленные документы по нормативам ГТО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же просим принять участие в подготовке и в поэтапном внедрении физкультурно-спортивного комплекса «Г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ДМС                    Р.Р.Гая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5:27:00Z</dcterms:created>
  <dc:creator>Народ</dc:creator>
  <dc:description/>
  <cp:keywords/>
  <dc:language>en-US</dc:language>
  <cp:lastModifiedBy>Народ</cp:lastModifiedBy>
  <cp:lastPrinted>2014-10-27T15:05:00Z</cp:lastPrinted>
  <dcterms:modified xsi:type="dcterms:W3CDTF">2014-10-29T05:29:00Z</dcterms:modified>
  <cp:revision>3</cp:revision>
  <dc:subject/>
  <dc:title>Список ветеранов спорта на День пожилых людей</dc:title>
</cp:coreProperties>
</file>