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то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ценарий в виде диалога (не менее 15 предложений) для телевизионной передачи «Подкаст. Лаб: Пусть не говорят, пусть читают» на примере 2 – 3 произведений классической русской литературы, привести не менее 3 развернутых аргументов актуальности классической литературы на тему «Как сегодня читают классическую русскую литературу?». Участник олимпиады сам выбирает художественные произведения классическ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показать знания классических произведений русской литературы: дать полное название и автора литературных произведений (2 – 3 произведения ученики выбирают самостоятельно), привести аргументированные ответы на вопрос об актуальности классической лите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оригинальность сценария, умение ученика создать диалог на литературную тему (литературный критик Дмитрий Бак и эксперт; не менее 15 предложений), умение аргументированно обосновать свою позицию, наличие фоновых литературных знаний, умение создавать цельный законченный текст. Ученик должен показать умение размышлять на заданную тему, формулировать тезис и аргументированно доказывать свою пози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55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3-09-30T20:49:00Z</dcterms:modified>
  <cp:revision>8</cp:revision>
  <dc:subject/>
  <dc:title/>
</cp:coreProperties>
</file>