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разования и науки РФ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Казанский Государственный Технический Университет им. А.Н. Туполе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КСИ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дисциплине: «Вычислительная техника и программировани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полнил: ст. гр. № 4206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приянова А.А.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: старший преподаватель </w:t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Хафизова А.Ш.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зань, 2004 г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tabs>
          <w:tab w:val="clear" w:pos="708"/>
          <w:tab w:val="left" w:pos="76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№ 21</w:t>
      </w:r>
    </w:p>
    <w:p>
      <w:pPr>
        <w:pStyle w:val="Normal"/>
        <w:tabs>
          <w:tab w:val="clear" w:pos="708"/>
          <w:tab w:val="left" w:pos="76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Создать файл, содержащий следующие с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Автор книг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Наз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Издатель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Год изд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Количество экземпляров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Написать программу, которая позво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Создать новый фай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Удалить указанную запис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Вставить запись в фай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Корректировать запис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/>
      </w:pPr>
      <w:r>
        <w:rPr>
          <w:sz w:val="28"/>
          <w:szCs w:val="28"/>
        </w:rPr>
        <w:t>Просмотреть фай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Вывести информацию об уникальных книг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20" w:leader="none"/>
        </w:tabs>
        <w:rPr/>
      </w:pPr>
      <w:r>
        <w:rPr>
          <w:sz w:val="28"/>
          <w:szCs w:val="28"/>
        </w:rPr>
        <w:t xml:space="preserve">Вывести информацию о количестве дублетов каждой книги в текстовый файл 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по курсовой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еализации данной задачи использованы типизированные файлы, как наиболее удобные для работы  в сред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 Типизированные файлы в данной программе состоят из записей, содержащих необходимые сведения, для этого создан тип запись, имеющий следующий ви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ase=recor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:intege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uth: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ame: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year:intege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zd: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kzem:intege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рамме максимально сгруппированы в процедуры повторяющиеся команды, что позволяет, во-первых, сократить объем программы, во-вторых, улучшает структуру программы с точки зрения ее читаемости и наглядности и, в-третьих, уменьшает вероятность ошибок и облегчает процесс отладки. Поскольку некоторые подпрограммы взаимно вызывают друг друга, использовано опережающее описание процедур для их правильной работы. Итак, в программе использованы следующи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n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nu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);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viewfile(var f3:f);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elrec; forward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rocedure insrec; 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correc; 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unicbook; 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eport; 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inrec(var lib:base); 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newfil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цедура вызова меню на экран </w:t>
      </w:r>
      <w:r>
        <w:rPr>
          <w:b/>
          <w:sz w:val="28"/>
          <w:szCs w:val="28"/>
          <w:lang w:val="en-US"/>
        </w:rPr>
        <w:t>menu</w:t>
      </w:r>
      <w:r>
        <w:rPr>
          <w:sz w:val="28"/>
          <w:szCs w:val="28"/>
        </w:rPr>
        <w:t xml:space="preserve"> позволяет пользователю выбрать нужное действие и выполнить его. Передвижение по пунктам меню выполнено с использованием видеопамяти и реализуется следующими строками программы: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3 to 43 do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me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eg</w:t>
      </w:r>
      <w:r>
        <w:rPr>
          <w:sz w:val="28"/>
          <w:szCs w:val="28"/>
        </w:rPr>
        <w:t>:(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1)*80+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)*2+1]:=$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  - для выделения стро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 i:=3 to 43 do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mem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eg</w:t>
      </w:r>
      <w:r>
        <w:rPr>
          <w:sz w:val="28"/>
          <w:szCs w:val="28"/>
        </w:rPr>
        <w:t>:(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1)*80+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)*2+1]:=$70;  - для окраски строки в исходный цвет ф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кране меню выглядит следующим образо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ть фай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ить запись из файл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вить запись в фай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ть за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отреть содержимое фай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кальные кни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 количестве дублетов каждой кни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хода нажмите Esc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ыбор нужного пункта и запуск соответствующей ему процедуры выполнен с использованием оператора выбора </w:t>
      </w:r>
      <w:r>
        <w:rPr>
          <w:b/>
          <w:sz w:val="28"/>
          <w:szCs w:val="28"/>
          <w:lang w:val="en-US"/>
        </w:rPr>
        <w:t>case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8:</w:t>
      </w:r>
      <w:r>
        <w:rPr>
          <w:sz w:val="28"/>
          <w:szCs w:val="28"/>
          <w:lang w:val="en-US"/>
        </w:rPr>
        <w:t>newfile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0:</w:t>
      </w:r>
      <w:r>
        <w:rPr>
          <w:sz w:val="28"/>
          <w:szCs w:val="28"/>
          <w:lang w:val="en-US"/>
        </w:rPr>
        <w:t>delrec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2:</w:t>
      </w:r>
      <w:r>
        <w:rPr>
          <w:sz w:val="28"/>
          <w:szCs w:val="28"/>
          <w:lang w:val="en-US"/>
        </w:rPr>
        <w:t>insrec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4:</w:t>
      </w:r>
      <w:r>
        <w:rPr>
          <w:sz w:val="28"/>
          <w:szCs w:val="28"/>
          <w:lang w:val="en-US"/>
        </w:rPr>
        <w:t>correc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6: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en-US"/>
        </w:rPr>
        <w:t>clrscr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writeln('Введите имя файла, который хотите просмотреть'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eadln(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ssign(f1,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{$I-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set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{$I+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ioresult=0 then viewfile(f1) else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epe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ln('Tакого файла не существует. Xотите продолжить? y/n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eadln(q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f q='y' then viewfile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f q='n' then menu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until (q='n') or (q='y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18:unicbook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20:report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смещение выделяемой строки от верхнего края экрана, соответственно – нужный пункт мен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создания файл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ewfil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ряет наличие файла с таким же именем на диске и правильность задания имени файла, если эти проверки не прошли, программа выводит на экран соответствующее сообщение. Аналогично действуют и другие подпрограммы, где предполагается ввод имени фай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ввода информации </w:t>
      </w:r>
      <w:r>
        <w:rPr>
          <w:b/>
          <w:sz w:val="28"/>
          <w:szCs w:val="28"/>
          <w:lang w:val="en-US"/>
        </w:rPr>
        <w:t>inrec</w:t>
      </w:r>
      <w:r>
        <w:rPr>
          <w:sz w:val="28"/>
          <w:szCs w:val="28"/>
        </w:rPr>
        <w:t xml:space="preserve"> также унифицирована и используется как при вводе информации в новый файл, так и при вставке записи. Вся числовая информация, вводимая пользователем, проверяется, при некорректном вводе выводятся сообщения, помогающее правильно ввести нужные сведения. Для корректировки числовой информации использована процедура </w:t>
      </w:r>
      <w:r>
        <w:rPr>
          <w:b/>
          <w:sz w:val="28"/>
          <w:szCs w:val="28"/>
          <w:lang w:val="en-US"/>
        </w:rPr>
        <w:t>cornum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va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integer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она возвращает в переменну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числовое значение, а далее мы можем ее редактировать, подстраивая под необходимые сведения, например, номер записи, после которой необходимо ввести свою, номер записи, которую необходимо отредактировать и т.п. Для того, чтобы вводимые строки не «ползли» в случае ошибочного ввода, использованы возможности стандартного модуля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T</w:t>
      </w:r>
      <w:r>
        <w:rPr>
          <w:sz w:val="28"/>
          <w:szCs w:val="28"/>
        </w:rPr>
        <w:t>, который осуществляет  контроль над текстовыми режимами экрана, цветами, окнами и т.д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elline</w:t>
      </w:r>
      <w:r>
        <w:rPr>
          <w:sz w:val="28"/>
          <w:szCs w:val="28"/>
        </w:rPr>
        <w:t xml:space="preserve">  - удаление текущей строки и сдвиг текста на одну строку ввер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sline</w:t>
      </w:r>
      <w:r>
        <w:rPr>
          <w:sz w:val="28"/>
          <w:szCs w:val="28"/>
        </w:rPr>
        <w:t xml:space="preserve"> – вставка пустой строки в позицию курсора, сдвиг текста на одну строку вниз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otox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– перемещение курсора в заданную позиц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herex</w:t>
      </w:r>
      <w:r>
        <w:rPr>
          <w:sz w:val="28"/>
          <w:szCs w:val="28"/>
        </w:rPr>
        <w:t xml:space="preserve"> – функция, возвращающая текущее значение </w:t>
      </w:r>
      <w:r>
        <w:rPr>
          <w:sz w:val="28"/>
          <w:szCs w:val="28"/>
          <w:lang w:val="en-US"/>
        </w:rPr>
        <w:t>x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herey</w:t>
      </w:r>
      <w:r>
        <w:rPr>
          <w:sz w:val="28"/>
          <w:szCs w:val="28"/>
        </w:rPr>
        <w:t xml:space="preserve"> – функция, возвращающая текущее значение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cornum(var n1:integer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errcode:intege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:string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x,y:byt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x:=wherex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y:=wherey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val(s,n1,errcod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ile (errcode&lt;&gt;0)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indow(1,25,80,2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0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1,1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rite('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>!'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indow(1,1,80,2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x,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ellin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indow(1,1,80,2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x,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val(s,n1,errcod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indow(1,25,80,2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0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indow(1,1,80,2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gotoxy(x,y+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 по вводу данных появляется внизу экрана в отдельном окне так, чтобы пользователь всегда мог заметить свою ошибку и исправить е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цедура вставки записи в файл </w:t>
      </w:r>
      <w:r>
        <w:rPr>
          <w:b/>
          <w:sz w:val="28"/>
          <w:szCs w:val="28"/>
          <w:lang w:val="en-US"/>
        </w:rPr>
        <w:t>isnsre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ует вспомогательный файл “</w:t>
      </w:r>
      <w:r>
        <w:rPr>
          <w:sz w:val="28"/>
          <w:szCs w:val="28"/>
          <w:lang w:val="en-US"/>
        </w:rPr>
        <w:t>extra</w:t>
      </w:r>
      <w:r>
        <w:rPr>
          <w:sz w:val="28"/>
          <w:szCs w:val="28"/>
        </w:rPr>
        <w:t>”, в который сначала записываются все записи до указанной, затем – вставляемая запись, и далее – все остальные записи до конца файла. После чего файл “</w:t>
      </w:r>
      <w:r>
        <w:rPr>
          <w:sz w:val="28"/>
          <w:szCs w:val="28"/>
          <w:lang w:val="en-US"/>
        </w:rPr>
        <w:t>extra</w:t>
      </w:r>
      <w:r>
        <w:rPr>
          <w:sz w:val="28"/>
          <w:szCs w:val="28"/>
        </w:rPr>
        <w:t xml:space="preserve">” удаляется. Похожим образом работает процедура удаления записи </w:t>
      </w:r>
      <w:r>
        <w:rPr>
          <w:b/>
          <w:sz w:val="28"/>
          <w:szCs w:val="28"/>
          <w:lang w:val="en-US"/>
        </w:rPr>
        <w:t>delrec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корректировки записи </w:t>
      </w:r>
      <w:r>
        <w:rPr>
          <w:b/>
          <w:sz w:val="28"/>
          <w:szCs w:val="28"/>
          <w:lang w:val="en-US"/>
        </w:rPr>
        <w:t>correc</w:t>
      </w:r>
      <w:r>
        <w:rPr>
          <w:sz w:val="28"/>
          <w:szCs w:val="28"/>
        </w:rPr>
        <w:t xml:space="preserve"> дает возможность сначала просмотреть все поля записи, затем выбрать то поле, которое необходимо исправить, произвести все необходимые исправления, после чего программа выдаст запрос, сохранить указанные изменения или нет. В том случае, если пользователь не уверен в правильности исправлений, он может отметить корректиров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росмотра файла </w:t>
      </w:r>
      <w:r>
        <w:rPr>
          <w:b/>
          <w:sz w:val="28"/>
          <w:szCs w:val="28"/>
          <w:lang w:val="en-US"/>
        </w:rPr>
        <w:t>viewfile</w:t>
      </w:r>
      <w:r>
        <w:rPr>
          <w:sz w:val="28"/>
          <w:szCs w:val="28"/>
        </w:rPr>
        <w:t xml:space="preserve"> используется как для просмотра созданного пользователем файла, так и в процедуре </w:t>
      </w:r>
      <w:r>
        <w:rPr>
          <w:b/>
          <w:sz w:val="28"/>
          <w:szCs w:val="28"/>
          <w:lang w:val="en-US"/>
        </w:rPr>
        <w:t>unicboo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вывода на экран уникальных книг, то есть книг, количество экземпляров которых равно одному. Эта процедура выводит на экран 11 записей из файла, если их меньше – выводит все, если больше, то при нажатии стрелки вниз – следующие 11, вверх – предыдущие 11. Если записей нет, в информационной строке выводится соответствующее сооб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пункта меню </w:t>
      </w:r>
      <w:r>
        <w:rPr>
          <w:b/>
          <w:sz w:val="28"/>
          <w:szCs w:val="28"/>
        </w:rPr>
        <w:t xml:space="preserve">Информация о количестве дублетов каждой книги </w:t>
      </w:r>
      <w:r>
        <w:rPr>
          <w:sz w:val="28"/>
          <w:szCs w:val="28"/>
        </w:rPr>
        <w:t xml:space="preserve">создается текстовый файл </w:t>
      </w:r>
      <w:r>
        <w:rPr>
          <w:sz w:val="28"/>
          <w:szCs w:val="28"/>
          <w:lang w:val="en-US"/>
        </w:rPr>
        <w:t>repo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 в котором содержится название каждой книги из файла и число ее коп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программ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ursovik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t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g</w:t>
      </w:r>
      <w:r>
        <w:rPr>
          <w:sz w:val="28"/>
          <w:szCs w:val="28"/>
        </w:rPr>
        <w:t>=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8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ecor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auth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zd: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kzem:intege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=file of bas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: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1,f2,f3:f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,q:cha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ibl:bas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1:intege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menu; 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cornum(var n1:integer);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viewfile(var f3:f);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elrec; 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insrec; 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correc; 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unicbook; 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eport; 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inrec(var lib:base); forwa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newfil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bibl:base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1:f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uth1: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1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Введите имя создаваемого файла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eadln(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ssign(f1,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$I-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set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$I+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ioresult=0 then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riteln('Tакой файл уже существует, для выхода в меню нажмите Enter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eadln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{$I-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write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{$I+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ioresult=0 th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hile c&lt;&gt;#27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nrec(bibl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write(f1,bibl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riteln('Для продолжения нажмите Enter для выхода Esc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:=readkey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lose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enu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write('Некорректное имя файла, хотите продолжить? y/n 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readln(q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f q='y' then newfil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f q='n' then menu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until (q='y')or(q='n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menu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x,y,i:wor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indow(1,1,80,2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extbackground(0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extbackground(1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indow(7,5,77,23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extbackground(0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indow(6,4,75,2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extbackground(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extcolor($F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gotoxy(30,3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('=====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>=====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gotoxy(3,5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write('Создать файл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gotoxy(3,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('Удалить запись из файла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gotoxy(3,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('Вставить запись в файл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gotoxy(3,1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('Корректировать запись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gotoxy(3,1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('Просмотреть содержимое файла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gotoxy(3,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('Уникальные книги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gotoxy(3,1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('Отчет о количестве дублетов каждой книги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gotoxy(23,1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('Для выхода нажмите Esc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:=4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y:=8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otoxy(x,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i:=3 to 43 do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mem[seg:((y-1)*80+(x-1+i))*2+1]:=$7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:=readkey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ase c of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#72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y&gt;9 th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x,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i:=3 to 43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mem[seg:((y-1)*80+(x-1+i))*2+1]:=$1f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y:=y-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x,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i:=3 to 43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mem[seg:((y-1)*80+(x-1+i))*2+1]:=$7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#80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 y&lt;19 th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gotoxy(x,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i:=3 to 43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mem[seg:((y-1)*80+(x-1+i))*2+1]:=$1f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y:=y+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gotoxy(x,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r i:=3 to 43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mem[seg:((y-1)*80+(x-1+i))*2+1]:=$70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#13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case y of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8:newfil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10:delrec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12:insrec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14:correc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16: 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writeln('Введите имя файла, который хотите просмотреть'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eadln(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ssign(f1,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{$I-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set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{$I+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ioresult=0 then viewfile(f1) else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epe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ln('Tакого файла не существует. Xотите продолжить? y/n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eadln(q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f q='y' then viewfile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f q='n' then menu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until (q='n') or (q='y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18:unicbook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20:report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until c=#27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lt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inrec(var lib:bas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rrcode:intege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: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,y:byt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indow(1,1,80,24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riteln('Заполните поля записи: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riteln('Введите номер книги: 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ornum(n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ib.n:=n1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Ав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иги</w:t>
      </w:r>
      <w:r>
        <w:rPr>
          <w:sz w:val="28"/>
          <w:szCs w:val="28"/>
          <w:lang w:val="en-US"/>
        </w:rPr>
        <w:t>: 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adln(lib.auth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Наз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иги</w:t>
      </w:r>
      <w:r>
        <w:rPr>
          <w:sz w:val="28"/>
          <w:szCs w:val="28"/>
          <w:lang w:val="en-US"/>
        </w:rPr>
        <w:t>: 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adln(lib.name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Издательство</w:t>
      </w:r>
      <w:r>
        <w:rPr>
          <w:sz w:val="28"/>
          <w:szCs w:val="28"/>
          <w:lang w:val="en-US"/>
        </w:rPr>
        <w:t>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adln(lib.izd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writeln('Год издания: 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x:=wherex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y:=wherey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val(s,n1,errcod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ile (errcode&lt;&gt;0) or (n1&lt;1900) or (n1&gt;2004)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indow(1,25,80,2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0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1,1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write('Введите корректно год издания!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window(1,1,80,24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x,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ellin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indow(1,1,80,2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x,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val(s,n1,errcod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indow(1,25,80,2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0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indow(1,1,80,2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gotoxy(x,y+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ib.year:=n1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Количе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земпляров</w:t>
      </w:r>
      <w:r>
        <w:rPr>
          <w:sz w:val="28"/>
          <w:szCs w:val="28"/>
          <w:lang w:val="en-US"/>
        </w:rPr>
        <w:t>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ornum(n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lib.ekzem:=n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cornum(var n1:integer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errcode:intege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: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x,y:byt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x:=wherex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y:=wherey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val(s,n1,errcod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ile (errcode&lt;&gt;0) do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indow(1,25,80,2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0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1,1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rite('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>!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indow(1,1,80,2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x,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ellin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indow(1,1,80,2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x,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val(s,n1,errcod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indow(1,25,80,2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0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indow(1,1,80,2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extbackground(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gotoxy(x,y+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elrec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k:byt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: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x,y:byt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rrcode,n:intege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writeln('Введите имя файла, который хотите исправить: 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eadln(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ssign(f1,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{$I-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et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ssign(f2,'extra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{$I+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f ioresult=0 th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write(f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k:=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riteln('Данный файл содержит информацию о книгах: 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while not eof(f1)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ead(f1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riteln(k,'.', bibl.n,' ',bibl.nam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k:=k+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lose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f k-1=0 th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begin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 xml:space="preserve">       writeln('</w:t>
      </w: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ст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хода</w:t>
      </w:r>
      <w:r>
        <w:rPr>
          <w:sz w:val="28"/>
          <w:szCs w:val="28"/>
          <w:lang w:val="en-US"/>
        </w:rPr>
        <w:t xml:space="preserve"> Esc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repea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c:=readkey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until c=#27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 xml:space="preserve">       </w:t>
      </w:r>
      <w:r>
        <w:rPr>
          <w:sz w:val="28"/>
          <w:szCs w:val="28"/>
        </w:rPr>
        <w:t>me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l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rite('Вы уверены, что хотите удалить запись y/n?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adln(q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f q='n' then menu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if q='y'th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riteln('Введите номер книги, которую нужно удалить: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until (q='n') or (q='y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val(s,n,errcod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x:=wherex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y:=wherey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hile (errcode&lt;&gt;0) or (n&gt;k-1) or (n&lt;0) do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('Введите число от ',1,' до ',k-1,' !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gotoxy(x,y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x,y-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ellin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nslin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x,y-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val(s,n,errcod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et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ile filepos(f1)&lt;(n-1)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ad(f1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rite(f2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eek(f1,n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ile not eof(f1)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ad(f1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rite(f2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lose(f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et(f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write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ile not eof(f2)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ad(f2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rite(f1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lose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lose(f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rase(f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gotoxy(x,y+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Запи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далена</w:t>
      </w:r>
      <w:r>
        <w:rPr>
          <w:sz w:val="28"/>
          <w:szCs w:val="28"/>
          <w:lang w:val="en-US"/>
        </w:rPr>
        <w:t>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gotoxy(1,2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extcolor(4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writeln('Для выхода нажмите Esc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:=readkey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until c=#27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enu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correc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k,n:intege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2,p,errcode:intege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os,x,y:byt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:string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ln('Введите имя файла, в котором хотите отредактировать запись: 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ln(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ssign(f1,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{$I-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set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{$I+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ioresult=0 then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:=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riteln('Данный файл содержит информацию о книгах: 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while not eof(f1)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ead(f1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riteln(k,'.', bibl.n,' ',bibl.nam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k:=k+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lose(f1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writeln('Информацию о какой книге вы хотите исправить?(Введите номер) 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val(s,pos,errcod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x:=wherex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y:=wherey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hile (errcode&lt;&gt;0) or (pos&gt;k-1) or (pos&lt;=0) do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rite('Введите число от ',1,' до ',k-1,' !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gotoxy(x,y-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dellin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nslin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gotoxy(x,y-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val(s,pos,errcod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et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ile not (eof(f1)) and (filepos(f1)&lt;&gt;pos) do read(f1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writeln(' № </w:t>
      </w:r>
      <w:r>
        <w:rPr>
          <w:sz w:val="28"/>
          <w:szCs w:val="28"/>
        </w:rPr>
        <w:t>книги</w:t>
      </w:r>
      <w:r>
        <w:rPr>
          <w:sz w:val="28"/>
          <w:szCs w:val="28"/>
          <w:lang w:val="en-US"/>
        </w:rPr>
        <w:t>: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'  ',bibl.n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writeln(' </w:t>
      </w:r>
      <w:r>
        <w:rPr>
          <w:sz w:val="28"/>
          <w:szCs w:val="28"/>
        </w:rPr>
        <w:t>Автор</w:t>
      </w:r>
      <w:r>
        <w:rPr>
          <w:sz w:val="28"/>
          <w:szCs w:val="28"/>
          <w:lang w:val="en-US"/>
        </w:rPr>
        <w:t>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'  ',bibl.auth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writeln(' </w:t>
      </w:r>
      <w:r>
        <w:rPr>
          <w:sz w:val="28"/>
          <w:szCs w:val="28"/>
        </w:rPr>
        <w:t>Название</w:t>
      </w:r>
      <w:r>
        <w:rPr>
          <w:sz w:val="28"/>
          <w:szCs w:val="28"/>
          <w:lang w:val="en-US"/>
        </w:rPr>
        <w:t>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'  ',bibl.name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writeln(' </w:t>
      </w:r>
      <w:r>
        <w:rPr>
          <w:sz w:val="28"/>
          <w:szCs w:val="28"/>
        </w:rPr>
        <w:t>Издательство</w:t>
      </w:r>
      <w:r>
        <w:rPr>
          <w:sz w:val="28"/>
          <w:szCs w:val="28"/>
          <w:lang w:val="en-US"/>
        </w:rPr>
        <w:t>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'  ',bibl.izd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writeln(' 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дания</w:t>
      </w:r>
      <w:r>
        <w:rPr>
          <w:sz w:val="28"/>
          <w:szCs w:val="28"/>
          <w:lang w:val="en-US"/>
        </w:rPr>
        <w:t>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ln('  ',bibl.year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writeln(' Кол-во экземпляров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writeln('  ',bibl.ekzem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gotoxy(1,1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rite('Изменить:1-№ книги 2-автор 3-название 4-изд-во 5-год издания 6-кол-во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otoxy(1,1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riteln('Какое поле Вы хотите изменить?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p:=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val(s,p,errcod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x:=wherex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y:=wherey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hile (errcode&lt;&gt;0) or (p&gt;6) or (p&lt;0) do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rite('Введите число от 1 до 6!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gotoxy(x,y-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dellin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nslin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gotoxy(x,y-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val(s,p,errcod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ase p of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writeln('Введите новый номер книги'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ornum(n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ibl.n:=n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writeln('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втора</w:t>
      </w:r>
      <w:r>
        <w:rPr>
          <w:sz w:val="28"/>
          <w:szCs w:val="28"/>
          <w:lang w:val="en-US"/>
        </w:rPr>
        <w:t>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ln(bibl.auth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3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writeln('Введите новое название книги'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eadln(bibl.nam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4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writeln('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дательство</w:t>
      </w:r>
      <w:r>
        <w:rPr>
          <w:sz w:val="28"/>
          <w:szCs w:val="28"/>
          <w:lang w:val="en-US"/>
        </w:rPr>
        <w:t>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ln(bibl.izd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5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writeln('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дания</w:t>
      </w:r>
      <w:r>
        <w:rPr>
          <w:sz w:val="28"/>
          <w:szCs w:val="28"/>
          <w:lang w:val="en-US"/>
        </w:rPr>
        <w:t>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ln(bibl.year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6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writeln('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иче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земпляров</w:t>
      </w:r>
      <w:r>
        <w:rPr>
          <w:sz w:val="28"/>
          <w:szCs w:val="28"/>
          <w:lang w:val="en-US"/>
        </w:rPr>
        <w:t>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ornum(n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ibl.ekzem:=n2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indow(1,25,80,2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extbackground(10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repe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('Сохранить изменения? y/n 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readln(q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 q='n' then menu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if q='y' th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seek(f1,filepos(f1)-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write(f1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close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n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until (q='n') or (q='y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menu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ls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writeln('Такого файла не существует хотите продолжить y/n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ln(q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q='y' then correc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q='n' then menu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(q='n') or (q='y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insrec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sbibl:bas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,n2,errcode:intege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string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,y:byt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writeln('Введите имя файла, в который хотите вставить запись: 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eadln(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ssign(f1,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{$I-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set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{$I+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f ioresult=0 then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:=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riteln('Данный файл содержит информацию о книгах: 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while not eof(f1)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read(f1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riteln(k,'.', bibl.n,' ',bibl.nam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k:=k+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 {3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lose(f1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assign(f2,'extra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rite('После какой записи Вы хотите вставить свою?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val(s,n2,errcod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x:=wherex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y:=wherey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hile (n2&gt;k-1) or (n2&lt;0) or (errcode&lt;&gt;0) do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('Введите число от ',0,' до ',k-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gotoxy(x,y-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ellin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nsline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otoxy(x,y-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adln(s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val(s,n2,errcode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nrec(ins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write(f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set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hile filepos(f1)&lt;n2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ad(f1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rite(f2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rite(f2,ins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eek(f1,n2+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ile not eof(f1)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ad(f1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rite(f2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lose(f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set(f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rewrite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hile not eof(f2)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ad(f2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rite(f1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lose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lose(f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erase(f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riteln('Запись вставлена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otoxy(1,2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extcolor(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riteln('Для выхода нажмите Esc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:=readkey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until c=#27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men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l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epe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riteln('Такого файла не существует хотите продолжить y/n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readln(q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q='y' then insrec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q='n' then menu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(q='n') or (q='y'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ocedure viewfile(var f3:f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 k,size:byt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reset(f3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size:=filesize(f3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window(1,1,80,1);{</w:t>
      </w:r>
      <w:r>
        <w:rPr>
          <w:sz w:val="28"/>
          <w:szCs w:val="28"/>
        </w:rPr>
        <w:t>верхнее</w:t>
      </w: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textbackground(0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textcolor(15);{white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gotoxy(1,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rite('№     Автор                Название              Изд-во         Год      Кол-во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window(1,2,80,24);{</w:t>
      </w:r>
      <w:r>
        <w:rPr>
          <w:sz w:val="28"/>
          <w:szCs w:val="28"/>
        </w:rPr>
        <w:t>основное</w:t>
      </w: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textbackground(0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textcolor(1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 xml:space="preserve">    </w:t>
      </w:r>
      <w:r>
        <w:rPr>
          <w:sz w:val="28"/>
          <w:szCs w:val="28"/>
        </w:rPr>
        <w:t>if size&lt;=11 th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begin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reset(f3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while not eof(f3)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read(f3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writeln(bibl.n:3,' ',bibl.auth:20,' ',bibl.name:24,' ',bibl.izd:14,' ',bibl.year:4,' ',bibl.ekzem:3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writeln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end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 xml:space="preserve"> window(1,25,80,25);{</w:t>
      </w:r>
      <w:r>
        <w:rPr>
          <w:sz w:val="28"/>
          <w:szCs w:val="28"/>
        </w:rPr>
        <w:t>нижнее</w:t>
      </w: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textbackground(7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textcolor(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gotoxy(0,2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if size&gt;11 th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 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reset(f3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for k:=1 to 11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  read(f3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  writeln(bibl.n:3,' ',bibl.auth:15,' ',bibl.name:24,' ',bibl.izd:14,' ',bibl.year:6,'   ',bibl.ekzem:7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  writeln('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end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 xml:space="preserve"> window(1,25,80,25);{</w:t>
      </w:r>
      <w:r>
        <w:rPr>
          <w:sz w:val="28"/>
          <w:szCs w:val="28"/>
        </w:rPr>
        <w:t>нижнее</w:t>
      </w: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textbackground(7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textcolor(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gotoxy(0,25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 xml:space="preserve"> write('</w:t>
      </w:r>
      <w:r>
        <w:rPr>
          <w:sz w:val="28"/>
          <w:szCs w:val="28"/>
        </w:rPr>
        <w:t>Выше</w:t>
      </w:r>
      <w:r>
        <w:rPr>
          <w:sz w:val="28"/>
          <w:szCs w:val="28"/>
          <w:lang w:val="en-US"/>
        </w:rPr>
        <w:t xml:space="preserve">',chr(24),' </w:t>
      </w:r>
      <w:r>
        <w:rPr>
          <w:sz w:val="28"/>
          <w:szCs w:val="28"/>
        </w:rPr>
        <w:t>Далее</w:t>
      </w:r>
      <w:r>
        <w:rPr>
          <w:sz w:val="28"/>
          <w:szCs w:val="28"/>
          <w:lang w:val="en-US"/>
        </w:rPr>
        <w:t xml:space="preserve">',chr(25),'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х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 xml:space="preserve"> - Esc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k:=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repea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  c:=readkey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  case c of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 xml:space="preserve">    </w:t>
      </w:r>
      <w:r>
        <w:rPr>
          <w:sz w:val="28"/>
          <w:szCs w:val="28"/>
        </w:rPr>
        <w:t>#8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if eof(f3) th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begin  </w:t>
        <w:tab/>
        <w:tab/>
        <w:tab/>
        <w:tab/>
        <w:t xml:space="preserve">      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window(1,25,80,25);{</w:t>
      </w:r>
      <w:r>
        <w:rPr>
          <w:sz w:val="28"/>
          <w:szCs w:val="28"/>
        </w:rPr>
        <w:t>нижнее</w:t>
      </w: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textbackground(7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textcolor(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gotoxy(1,25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 xml:space="preserve">      write('</w:t>
      </w:r>
      <w:r>
        <w:rPr>
          <w:sz w:val="28"/>
          <w:szCs w:val="28"/>
        </w:rPr>
        <w:t>Запис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>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if not eof(f3) th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begin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 xml:space="preserve">      window(1,2,80,24);{</w:t>
      </w:r>
      <w:r>
        <w:rPr>
          <w:sz w:val="28"/>
          <w:szCs w:val="28"/>
        </w:rPr>
        <w:t>основное</w:t>
      </w: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textbackground(0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textcolor(1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 for k:=1 to 11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read(f3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writeln(bibl.n:3,' ',bibl.auth:15,' ',bibl.name:24,' ',bibl.izd:14,' ',bibl.year:6,'   ',bibl.ekzem:7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writeln(' 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if eof(f3) then break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end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 xml:space="preserve">    window(1,25,80,25);{</w:t>
      </w:r>
      <w:r>
        <w:rPr>
          <w:sz w:val="28"/>
          <w:szCs w:val="28"/>
        </w:rPr>
        <w:t>нижнее</w:t>
      </w: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textbackground(7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textcolor(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gotoxy(1,25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 xml:space="preserve">    write('</w:t>
      </w:r>
      <w:r>
        <w:rPr>
          <w:sz w:val="28"/>
          <w:szCs w:val="28"/>
        </w:rPr>
        <w:t>Выше</w:t>
      </w:r>
      <w:r>
        <w:rPr>
          <w:sz w:val="28"/>
          <w:szCs w:val="28"/>
          <w:lang w:val="en-US"/>
        </w:rPr>
        <w:t xml:space="preserve"> ',chr(24),' </w:t>
      </w:r>
      <w:r>
        <w:rPr>
          <w:sz w:val="28"/>
          <w:szCs w:val="28"/>
        </w:rPr>
        <w:t>Далее</w:t>
      </w:r>
      <w:r>
        <w:rPr>
          <w:sz w:val="28"/>
          <w:szCs w:val="28"/>
          <w:lang w:val="en-US"/>
        </w:rPr>
        <w:t xml:space="preserve"> ',chr(25),'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х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 xml:space="preserve"> - Esc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    #72: 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if filepos(f3)&lt;=11 the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begin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 xml:space="preserve">       window(1,25,80,25);{</w:t>
      </w:r>
      <w:r>
        <w:rPr>
          <w:sz w:val="28"/>
          <w:szCs w:val="28"/>
        </w:rPr>
        <w:t>нижнее</w:t>
      </w: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 textbackground(7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 textcolor(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 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 gotoxy(1,25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 xml:space="preserve">       write('</w:t>
      </w:r>
      <w:r>
        <w:rPr>
          <w:sz w:val="28"/>
          <w:szCs w:val="28"/>
        </w:rPr>
        <w:t>Запис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>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en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els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 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gotoxy(1,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if ((filepos(f3) mod 11)&lt;&gt;0) then seek(f3,filepos(f3)-(11+(filepos(f3) mod 11))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 xml:space="preserve"> else seek(f3,filepos(f3)-22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 xml:space="preserve">  window(1,2,80,24);{</w:t>
      </w:r>
      <w:r>
        <w:rPr>
          <w:sz w:val="28"/>
          <w:szCs w:val="28"/>
        </w:rPr>
        <w:t>основное</w:t>
      </w: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textbackground(0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textcolor(1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for k:=1 to 11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read(f3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writeln(bibl.n:3,' ',bibl.auth:15,' ',bibl.name:24,' ',bibl.izd:14,' ',bibl.year:6,'   ',bibl.ekzem:7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writeln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end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 xml:space="preserve">    window(1,25,80,25);{</w:t>
      </w:r>
      <w:r>
        <w:rPr>
          <w:sz w:val="28"/>
          <w:szCs w:val="28"/>
        </w:rPr>
        <w:t>нижнее</w:t>
      </w: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textbackground(7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textcolor(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clrscr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gotoxy(0,25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 xml:space="preserve">      write('</w:t>
      </w:r>
      <w:r>
        <w:rPr>
          <w:sz w:val="28"/>
          <w:szCs w:val="28"/>
        </w:rPr>
        <w:t>Выше</w:t>
      </w:r>
      <w:r>
        <w:rPr>
          <w:sz w:val="28"/>
          <w:szCs w:val="28"/>
          <w:lang w:val="en-US"/>
        </w:rPr>
        <w:t xml:space="preserve"> ',chr(24),' </w:t>
      </w:r>
      <w:r>
        <w:rPr>
          <w:sz w:val="28"/>
          <w:szCs w:val="28"/>
        </w:rPr>
        <w:t>Далее</w:t>
      </w:r>
      <w:r>
        <w:rPr>
          <w:sz w:val="28"/>
          <w:szCs w:val="28"/>
          <w:lang w:val="en-US"/>
        </w:rPr>
        <w:t xml:space="preserve"> ',chr(25), '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х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 xml:space="preserve"> - Esc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until c=#27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menu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unicbook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f2:f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ln('Введите имя файла,в котором хотите просмотреть уникальные книги: 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eadln(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ssign(f1,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{$I-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eset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{$I+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ssign(f2,'unic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write(f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hile not eof(f1)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ad(f1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f bibl.ekzem=1 then write(f2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lose(f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viewfile(f2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eport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f4:tex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riteln('Введите имя файла,в котором хотите просмотреть количество дублетов каждой книги: '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eadln(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assign(f1,a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ssign(f4,'report.txt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$I-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set(f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{$I+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write(f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hile not eof(f1) d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ad(f1,bibl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riteln(f4,' ',bibl.name,'  ',bibl.ekzem-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lose(f4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writeln('</w:t>
      </w: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ч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зда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х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жмите</w:t>
      </w:r>
      <w:r>
        <w:rPr>
          <w:sz w:val="28"/>
          <w:szCs w:val="28"/>
          <w:lang w:val="en-US"/>
        </w:rPr>
        <w:t xml:space="preserve"> Esc'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:=readkey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until c=#27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men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n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9:09:00Z</dcterms:created>
  <dc:creator>Ann Cooper</dc:creator>
  <dc:description/>
  <dc:language>en-US</dc:language>
  <cp:lastModifiedBy>Ann Cooper</cp:lastModifiedBy>
  <dcterms:modified xsi:type="dcterms:W3CDTF">2004-12-12T11:14:00Z</dcterms:modified>
  <cp:revision>3</cp:revision>
  <dc:subject/>
  <dc:title>Министерство образования и науки РФ</dc:title>
</cp:coreProperties>
</file>