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961525378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73240179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2100273012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2960315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956160873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336868580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2140299146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