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15104844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2278146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610839579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68161142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207923985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23540784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