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Мониторинг образовательного процесса </w:t>
      </w:r>
    </w:p>
    <w:p>
      <w:pPr>
        <w:pStyle w:val="Normal"/>
        <w:rPr>
          <w:b/>
          <w:b/>
        </w:rPr>
      </w:pPr>
      <w:r>
        <w:rPr>
          <w:b/>
        </w:rPr>
        <w:t>Группа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 мониторинга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60"/>
        <w:gridCol w:w="1260"/>
        <w:gridCol w:w="1280"/>
        <w:gridCol w:w="1280"/>
        <w:gridCol w:w="1280"/>
        <w:gridCol w:w="1200"/>
        <w:gridCol w:w="1140"/>
        <w:gridCol w:w="1140"/>
        <w:gridCol w:w="1200"/>
        <w:gridCol w:w="1200"/>
        <w:gridCol w:w="1080"/>
      </w:tblGrid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ребё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Уровень овладения необходимыми навыками и умениями по образовательным областям</w:t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знавательно-речево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оциально-личностно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о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тоговы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Познани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ммуник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Чтение худож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итера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Оценка уровня разви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балл – Большинство компонентов недостаточно разви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балла – отдельные компоненты не разви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балла – соответствует возрасту;</w:t>
      </w:r>
    </w:p>
    <w:p>
      <w:pPr>
        <w:pStyle w:val="Normal"/>
        <w:rPr/>
      </w:pPr>
      <w:r>
        <w:rPr>
          <w:sz w:val="32"/>
          <w:szCs w:val="32"/>
        </w:rPr>
        <w:t>4 балла – высокий уровень 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ниторинг детского развития</w:t>
      </w:r>
    </w:p>
    <w:p>
      <w:pPr>
        <w:pStyle w:val="Normal"/>
        <w:rPr/>
      </w:pPr>
      <w:r>
        <w:rPr>
          <w:sz w:val="32"/>
          <w:szCs w:val="32"/>
        </w:rPr>
        <w:t>Группа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 мониторинга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90"/>
        <w:gridCol w:w="1391"/>
        <w:gridCol w:w="1391"/>
        <w:gridCol w:w="1391"/>
        <w:gridCol w:w="1391"/>
        <w:gridCol w:w="1391"/>
        <w:gridCol w:w="1391"/>
        <w:gridCol w:w="1391"/>
        <w:gridCol w:w="139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ребё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Уровень развития интегративных качеств</w:t>
            </w:r>
          </w:p>
        </w:tc>
      </w:tr>
      <w:tr>
        <w:trPr>
          <w:trHeight w:val="26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Физическое  разви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Любознательность, активно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ость, отзывчиво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ладение средствами общения и способами взаимодействия  со взрослыми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ность управлять своим  поведением  и планировать действ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ность решать интеллектуальные и личностные зада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 о себе, семье, обществе, государстве, мире и природ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ние предпосылками учебной деятель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</w:rPr>
              <w:t>Итоговый результат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Художественно-эстетическое развитие (ПООП «От рождения до школы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Группа____________Учебный год_____________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588" w:hRule="atLeast"/>
        </w:trPr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,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/>
            </w:pPr>
            <w:r>
              <w:rPr>
                <w:b/>
              </w:rPr>
              <w:t>фамилия</w:t>
              <w:tab/>
              <w:t>со-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</w:rPr>
            </w:pPr>
            <w:r>
              <w:rPr>
                <w:b/>
              </w:rPr>
              <w:t>ребё</w:t>
            </w:r>
            <w:r>
              <w:rPr>
                <w:b/>
                <w:sz w:val="20"/>
                <w:szCs w:val="20"/>
              </w:rPr>
              <w:t>нк</w:t>
            </w: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ab/>
              <w:t>держа-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 xml:space="preserve">ние 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 xml:space="preserve">ОО        </w:t>
            </w:r>
          </w:p>
          <w:p>
            <w:pPr>
              <w:pStyle w:val="Normal"/>
              <w:tabs>
                <w:tab w:val="clear" w:pos="708"/>
                <w:tab w:val="center" w:pos="109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 xml:space="preserve">                   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339" w:hRule="atLeast"/>
        </w:trPr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</w:tc>
      </w:tr>
      <w:tr>
        <w:trPr>
          <w:trHeight w:val="431" w:hRule="atLeast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продуктивной деятельности:</w:t>
            </w:r>
          </w:p>
        </w:tc>
      </w:tr>
      <w:tr>
        <w:trPr>
          <w:trHeight w:val="574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удож. Тр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Итого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-художественной деятельност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музыкальному искус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Итого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зическое  развитие (ПООП «От рождения до школы»)    Группа____________Учебный год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65" w:hRule="atLeast"/>
        </w:trPr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,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</w:rPr>
            </w:pPr>
            <w:r>
              <w:rPr>
                <w:b/>
              </w:rPr>
              <w:t>фамилия</w:t>
              <w:tab/>
              <w:t>со-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</w:rPr>
            </w:pPr>
            <w:r>
              <w:rPr>
                <w:b/>
              </w:rPr>
              <w:t>ребё</w:t>
            </w:r>
            <w:r>
              <w:rPr>
                <w:b/>
                <w:sz w:val="20"/>
                <w:szCs w:val="20"/>
              </w:rPr>
              <w:t>нк</w:t>
            </w: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ab/>
              <w:t>держа-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 xml:space="preserve">ние 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 xml:space="preserve">ОО        </w:t>
            </w:r>
          </w:p>
          <w:p>
            <w:pPr>
              <w:pStyle w:val="Normal"/>
              <w:tabs>
                <w:tab w:val="clear" w:pos="708"/>
                <w:tab w:val="right" w:pos="2184" w:leader="none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 xml:space="preserve">                   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82" w:hRule="atLeast"/>
        </w:trPr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Физическая культура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 xml:space="preserve">  </w:t>
            </w:r>
            <w:r>
              <w:rPr/>
              <w:t>Развитие физических качеств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скоростных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сил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гибк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вынослив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координ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Овладение основными движениям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Формирование потребности в двигательной актив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Здоровье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Воспитание культурно-гигиенических навыков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Формирование начальных представлений о здоровом образе жизн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знавательно-речевое развитие (ПООП «От рождения до школы»)    Группа_______Учебный год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37" w:hRule="atLeast"/>
        </w:trPr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</w:t>
              <w:tab/>
              <w:t>со-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ка</w:t>
              <w:tab/>
              <w:t>держа-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</w:t>
            </w:r>
            <w:r>
              <w:rPr>
                <w:b/>
                <w:sz w:val="18"/>
                <w:szCs w:val="18"/>
              </w:rPr>
              <w:t>ние ОО</w:t>
            </w:r>
          </w:p>
          <w:p>
            <w:pPr>
              <w:pStyle w:val="Normal"/>
              <w:tabs>
                <w:tab w:val="clear" w:pos="708"/>
                <w:tab w:val="right" w:pos="21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2184" w:leader="none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 xml:space="preserve">                   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82" w:hRule="atLeast"/>
        </w:trPr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ознание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ое развитие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ругозора и познавательно-исследовательской деятельности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лементарных математических представ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й картины мира, расширение круго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Коммуникация</w:t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вободного общения со взрослыми и детьм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сех компонентов устной речи детей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ая сторона речи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матический строй речи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sz w:val="16"/>
                <w:szCs w:val="16"/>
              </w:rPr>
              <w:t>Произносительная сторона речи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на речь(диалогическая и монологическая)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овладение нормами речи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Чтение художественной литературы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й картины мира, в том числе первичных ценностных представлений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литературной реч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щение к словестному искусству, в том числе развитие художественного восприятия и эстетического вкус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01:00Z</dcterms:created>
  <dc:creator>Админ</dc:creator>
  <dc:description/>
  <dc:language>en-US</dc:language>
  <cp:lastModifiedBy>Надежда</cp:lastModifiedBy>
  <cp:lastPrinted>2014-09-29T10:59:00Z</cp:lastPrinted>
  <dcterms:modified xsi:type="dcterms:W3CDTF">2014-09-29T04:01:00Z</dcterms:modified>
  <cp:revision>2</cp:revision>
  <dc:subject/>
  <dc:title>Мониторинг образовательного процесса</dc:title>
</cp:coreProperties>
</file>