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386715</wp:posOffset>
                </wp:positionV>
                <wp:extent cx="6333490" cy="1964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964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7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0"/>
                              <w:gridCol w:w="1418"/>
                              <w:gridCol w:w="425"/>
                              <w:gridCol w:w="1734"/>
                              <w:gridCol w:w="299"/>
                              <w:gridCol w:w="835"/>
                              <w:gridCol w:w="4503"/>
                            </w:tblGrid>
                            <w:tr>
                              <w:trPr>
                                <w:trHeight w:val="1172" w:hRule="atLeast"/>
                              </w:trPr>
                              <w:tc>
                                <w:tcPr>
                                  <w:tcW w:w="433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ind w:left="57" w:right="57" w:hanging="0"/>
                                    <w:jc w:val="center"/>
                                    <w:rPr>
                                      <w:caps/>
                                      <w:sz w:val="28"/>
                                      <w:szCs w:val="28"/>
                                      <w:lang w:val="be-BY" w:eastAsia="en-US"/>
                                    </w:rPr>
                                  </w:pPr>
                                  <w:r>
                                    <w:rPr>
                                      <w:caps/>
                                      <w:sz w:val="28"/>
                                      <w:szCs w:val="28"/>
                                      <w:lang w:val="be-BY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ind w:left="57" w:right="57" w:hanging="0"/>
                                    <w:jc w:val="center"/>
                                    <w:rPr>
                                      <w:caps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aps/>
                                      <w:sz w:val="28"/>
                                      <w:szCs w:val="28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ind w:left="57" w:right="57" w:hanging="0"/>
                                    <w:jc w:val="center"/>
                                    <w:rPr>
                                      <w:caps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aps/>
                                      <w:sz w:val="28"/>
                                      <w:szCs w:val="28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ind w:left="57" w:right="57" w:hanging="0"/>
                                    <w:jc w:val="center"/>
                                    <w:rPr>
                                      <w:caps/>
                                      <w:sz w:val="16"/>
                                      <w:szCs w:val="16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ind w:left="57" w:right="57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ind w:left="57" w:right="57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ул.Кремлевская, д. 9, г. Казань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ind w:left="57" w:right="57" w:hanging="0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011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57" w:right="57" w:hanging="0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left="57" w:right="57" w:hanging="0"/>
                                    <w:jc w:val="center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ind w:left="57" w:right="57" w:hanging="0"/>
                                    <w:jc w:val="center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ind w:left="57" w:right="57" w:hanging="0"/>
                                    <w:jc w:val="center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ind w:left="57" w:right="57" w:hanging="0"/>
                                    <w:jc w:val="center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ind w:left="57" w:right="57" w:hanging="0"/>
                                    <w:jc w:val="center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ind w:left="-141" w:firstLine="142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ind w:left="-141" w:firstLine="142"/>
                                    <w:jc w:val="center"/>
                                    <w:rPr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Кремль ур., 9 нчы йорт, Казан шәһәре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ind w:left="-141" w:firstLine="142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be-BY"/>
                                    </w:rPr>
                                    <w:t>4201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9974" w:type="dxa"/>
                                  <w:gridSpan w:val="7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ind w:left="57" w:right="57" w:hanging="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Телефон: (843) 294-95-90, факс 292-93-51.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mail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: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Minobr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Priemnaya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@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tatar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ru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www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mon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tatarstan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7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left="57" w:right="57" w:hanging="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sz w:val="20"/>
                                      <w:szCs w:val="20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20"/>
                                      <w:szCs w:val="20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left="57" w:right="57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ind w:left="-52" w:right="57" w:hanging="0"/>
                                    <w:jc w:val="center"/>
                                    <w:rPr>
                                      <w:sz w:val="20"/>
                                      <w:szCs w:val="20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tt-RU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033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left="57" w:right="57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ind w:right="33" w:hanging="0"/>
                                    <w:jc w:val="center"/>
                                    <w:rPr>
                                      <w:sz w:val="20"/>
                                      <w:szCs w:val="20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tt-RU"/>
                                    </w:rPr>
                                    <w:t>На №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left="57" w:right="57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ind w:left="-52" w:right="-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tt-RU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033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left="57" w:right="57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54.7pt;mso-wrap-distance-left:0pt;mso-wrap-distance-right:9pt;mso-wrap-distance-top:0pt;mso-wrap-distance-bottom:0pt;margin-top:30.4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97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60"/>
                        <w:gridCol w:w="1418"/>
                        <w:gridCol w:w="425"/>
                        <w:gridCol w:w="1734"/>
                        <w:gridCol w:w="299"/>
                        <w:gridCol w:w="835"/>
                        <w:gridCol w:w="4503"/>
                      </w:tblGrid>
                      <w:tr>
                        <w:trPr>
                          <w:trHeight w:val="1172" w:hRule="atLeast"/>
                        </w:trPr>
                        <w:tc>
                          <w:tcPr>
                            <w:tcW w:w="433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left="57" w:right="57" w:hanging="0"/>
                              <w:jc w:val="center"/>
                              <w:rPr>
                                <w:caps/>
                                <w:sz w:val="28"/>
                                <w:szCs w:val="28"/>
                                <w:lang w:val="be-BY" w:eastAsia="en-US"/>
                              </w:rPr>
                            </w:pPr>
                            <w:r>
                              <w:rPr>
                                <w:caps/>
                                <w:sz w:val="28"/>
                                <w:szCs w:val="28"/>
                                <w:lang w:val="be-BY" w:eastAsia="en-US"/>
                              </w:rPr>
                              <w:pict>
                                <v:group id="shape_0" style="position:absolute;margin-left:-17.95pt;margin-top:-1.05pt;width:523.65pt;height:57.4pt" coordorigin="-359,-21" coordsize="10473,1148">
                                  <v:shapetype id="_x0000_t202" coordsize="21600,21600" o:spt="202" path="m,l,21600l21600,21600l21600,xe">
                                    <v:stroke joinstyle="miter"/>
                                    <v:path gradientshapeok="t" o:connecttype="rect"/>
                                  </v:shapetype>
                                  <v:shape id="shape_0" stroked="f" o:allowincell="t" style="position:absolute;left:5364;top:-21;width:4749;height:1045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8"/>
                                              <w:cap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be-BY" w:bidi="ar-SA"/>
                                            </w:rPr>
                                            <w:t>Татарстан Республикасы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8"/>
                                              <w:cap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be-BY" w:bidi="ar-SA"/>
                                            </w:rPr>
                                            <w:t>Мә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8"/>
                                              <w:cap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bidi="ar-SA" w:val="ru-RU"/>
                                            </w:rPr>
                                            <w:t>г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8"/>
                                              <w:cap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bidi="ar-SA" w:val="be-BY"/>
                                            </w:rPr>
                                            <w:t>арИф һәм фән МИНИСТРЛЫГЫ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type id="_x0000_t75" coordsize="21600,21600" o:spt="75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shape_0" ID="Рисунок 1" stroked="f" o:allowincell="t" style="position:absolute;left:4157;top:-3;width:1186;height:1129;mso-wrap-style:none;v-text-anchor:middle" type="_x0000_t75">
                                    <v:imagedata r:id="rId2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-359;top:-6;width:4580;height:1122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8"/>
                                              <w:cap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be-BY" w:bidi="ar-SA"/>
                                            </w:rPr>
                                            <w:t>МИНИСТЕРСТВО образования и науки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8"/>
                                              <w:cap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be-BY" w:bidi="ar-SA"/>
                                            </w:rPr>
                                            <w:t>Республики Татарстан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w:pic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57" w:right="57" w:hanging="0"/>
                              <w:jc w:val="center"/>
                              <w:rPr>
                                <w:caps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caps/>
                                <w:sz w:val="28"/>
                                <w:szCs w:val="28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57" w:right="57" w:hanging="0"/>
                              <w:jc w:val="center"/>
                              <w:rPr>
                                <w:caps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caps/>
                                <w:sz w:val="28"/>
                                <w:szCs w:val="28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left="57" w:right="57" w:hanging="0"/>
                              <w:jc w:val="center"/>
                              <w:rPr>
                                <w:caps/>
                                <w:sz w:val="16"/>
                                <w:szCs w:val="16"/>
                                <w:lang w:val="be-BY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left="57" w:right="57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left="57" w:right="57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ул.Кремлевская, д. 9, г. Казань,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left="57" w:right="57" w:hanging="0"/>
                              <w:jc w:val="center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20111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57" w:right="57" w:hanging="0"/>
                              <w:jc w:val="center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left="57" w:right="57" w:hanging="0"/>
                              <w:jc w:val="center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left="57" w:right="57" w:hanging="0"/>
                              <w:jc w:val="center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left="57" w:right="57" w:hanging="0"/>
                              <w:jc w:val="center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left="57" w:right="57" w:hanging="0"/>
                              <w:jc w:val="center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left="57" w:right="57" w:hanging="0"/>
                              <w:jc w:val="center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left="-141" w:firstLine="142"/>
                              <w:jc w:val="center"/>
                              <w:rPr>
                                <w:caps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left="-141" w:firstLine="142"/>
                              <w:jc w:val="center"/>
                              <w:rPr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be-BY"/>
                              </w:rPr>
                              <w:t xml:space="preserve">Кремль ур., 9 нчы йорт, Казан шәһәре,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left="-141" w:firstLine="142"/>
                              <w:jc w:val="center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be-BY"/>
                              </w:rPr>
                              <w:t>420111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9974" w:type="dxa"/>
                            <w:gridSpan w:val="7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ind w:left="57" w:right="57" w:hanging="0"/>
                              <w:jc w:val="center"/>
                              <w:rPr>
                                <w:b/>
                                <w:b/>
                                <w:caps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Телефон: (843) 294-95-90, факс 292-93-51.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Minobr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Priemnaya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@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tatar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mon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tatarstan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ru</w:t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</w:trPr>
                        <w:tc>
                          <w:tcPr>
                            <w:tcW w:w="7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left="57" w:right="57" w:hanging="0"/>
                              <w:jc w:val="center"/>
                              <w:rPr>
                                <w:b/>
                                <w:b/>
                                <w:caps/>
                                <w:sz w:val="20"/>
                                <w:szCs w:val="20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caps/>
                                <w:sz w:val="20"/>
                                <w:szCs w:val="20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left="57" w:right="57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ind w:left="-52" w:right="57" w:hanging="0"/>
                              <w:jc w:val="center"/>
                              <w:rPr>
                                <w:sz w:val="20"/>
                                <w:szCs w:val="20"/>
                                <w:lang w:val="tt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tt-RU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033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left="57" w:right="57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533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</w:trPr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ind w:right="33" w:hanging="0"/>
                              <w:jc w:val="center"/>
                              <w:rPr>
                                <w:sz w:val="20"/>
                                <w:szCs w:val="20"/>
                                <w:lang w:val="tt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tt-RU"/>
                              </w:rPr>
                              <w:t>На №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left="57" w:right="57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ind w:left="-52" w:right="-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tt-RU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033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left="57" w:right="57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533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tt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-227965</wp:posOffset>
                </wp:positionH>
                <wp:positionV relativeFrom="paragraph">
                  <wp:posOffset>-13335</wp:posOffset>
                </wp:positionV>
                <wp:extent cx="6650355" cy="7289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0280" cy="729000"/>
                          <a:chOff x="0" y="0"/>
                          <a:chExt cx="6650280" cy="729000"/>
                        </a:xfrm>
                      </wpg:grpSpPr>
                      <wps:wsp>
                        <wps:cNvSpPr txBox="1"/>
                        <wps:spPr>
                          <a:xfrm>
                            <a:off x="3634200" y="0"/>
                            <a:ext cx="3016080" cy="66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Татарстан Республикас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Мә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г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bidi="ar-SA" w:val="be-BY"/>
                                </w:rPr>
                                <w:t>арИф һәм фән МИНИСТРЛЫГ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Рисунок 1" descr=""/>
                          <pic:cNvPicPr/>
                        </pic:nvPicPr>
                        <pic:blipFill>
                          <a:blip r:embed="rId3"/>
                          <a:srcRect l="330" t="396" r="495" b="517"/>
                          <a:stretch/>
                        </pic:blipFill>
                        <pic:spPr>
                          <a:xfrm>
                            <a:off x="2867760" y="11520"/>
                            <a:ext cx="753840" cy="71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9360"/>
                            <a:ext cx="2908800" cy="71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МИНИСТЕРСТВО образования и нау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Республики Татарста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7.95pt;margin-top:-1.05pt;width:523.65pt;height:57.4pt" coordorigin="-359,-21" coordsize="10473,1148">
                <v:shape id="shape_0" stroked="f" o:allowincell="t" style="position:absolute;left:5364;top:-21;width:4749;height:10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caps/>
                            <w:rFonts w:ascii="Times New Roman" w:hAnsi="Times New Roman" w:eastAsia="Times New Roman" w:cs="Times New Roman"/>
                            <w:color w:val="auto"/>
                            <w:lang w:val="be-BY" w:bidi="ar-SA"/>
                          </w:rPr>
                          <w:t>Татарстан Республикас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caps/>
                            <w:rFonts w:ascii="Times New Roman" w:hAnsi="Times New Roman" w:eastAsia="Times New Roman" w:cs="Times New Roman"/>
                            <w:color w:val="auto"/>
                            <w:lang w:val="be-BY" w:bidi="ar-SA"/>
                          </w:rPr>
                          <w:t>Мә</w:t>
                        </w:r>
                        <w:r>
                          <w:rPr>
                            <w:kern w:val="2"/>
                            <w:sz w:val="28"/>
                            <w:szCs w:val="28"/>
                            <w:cap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г</w:t>
                        </w:r>
                        <w:r>
                          <w:rPr>
                            <w:kern w:val="2"/>
                            <w:sz w:val="28"/>
                            <w:szCs w:val="28"/>
                            <w:caps/>
                            <w:rFonts w:ascii="Times New Roman" w:hAnsi="Times New Roman" w:eastAsia="Times New Roman" w:cs="Times New Roman"/>
                            <w:color w:val="auto"/>
                            <w:lang w:bidi="ar-SA" w:val="be-BY"/>
                          </w:rPr>
                          <w:t>арИф һәм фән МИНИСТРЛЫГ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Рисунок 1" stroked="f" o:allowincell="t" style="position:absolute;left:4157;top:-3;width:1186;height:1129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t" style="position:absolute;left:-359;top:-6;width:4580;height:11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caps/>
                            <w:rFonts w:ascii="Times New Roman" w:hAnsi="Times New Roman" w:eastAsia="Times New Roman" w:cs="Times New Roman"/>
                            <w:color w:val="auto"/>
                            <w:lang w:val="be-BY" w:bidi="ar-SA"/>
                          </w:rPr>
                          <w:t>МИНИСТЕРСТВО образования и наук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caps/>
                            <w:rFonts w:ascii="Times New Roman" w:hAnsi="Times New Roman" w:eastAsia="Times New Roman" w:cs="Times New Roman"/>
                            <w:color w:val="auto"/>
                            <w:lang w:val="be-BY" w:bidi="ar-SA"/>
                          </w:rPr>
                          <w:t>Республики Татарста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4076" w:type="dxa"/>
        <w:jc w:val="left"/>
        <w:tblInd w:w="6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6"/>
      </w:tblGrid>
      <w:tr>
        <w:trPr/>
        <w:tc>
          <w:tcPr>
            <w:tcW w:w="407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чальникам отделов, управлений образования муниципальных образований Республики Татарстан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ректорам образовательных организаций, подведомственных Министерству образования и науки Республики Татарста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приказе по итогам аттестаци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Уважаемые коллеги!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пунктом 44 Порядка аттестации педагогических работников</w:t>
      </w:r>
      <w:r>
        <w:rPr/>
        <w:t xml:space="preserve"> </w:t>
      </w:r>
      <w:r>
        <w:rPr>
          <w:sz w:val="28"/>
          <w:szCs w:val="28"/>
        </w:rPr>
        <w:t>организаций, осуществляющих образовательную деятельность, утвержденного приказом Министерства образования и науки Российской Федерации  от 07 апреля 2014г. № 276,</w:t>
      </w:r>
      <w:r>
        <w:rPr/>
        <w:t xml:space="preserve"> </w:t>
      </w:r>
      <w:r>
        <w:rPr>
          <w:sz w:val="28"/>
          <w:szCs w:val="28"/>
        </w:rPr>
        <w:t>приказом Министерства образования и науки Республики Татарстан от 11.07.2022 № под-1209/22 «Об утверждении Административного регламента предоставления государственной услуги по аттестации педагогических работников организаций, осуществляющих образовательную деятельность и находящихся в ведении Республики Татарстан, педагогических работников муниципальных и частных организаций, осуществляющих образовательную деятельность», направляем Вам приказ Министерства образования и науки Республики Татарстан от 27 декабря 2022 г. № под-2324/22 «Об установлении первой и высшей квалификационных категорий педагогическим работникам образовательных организаций Республики Татарстан, осуществляющих образовательную деятельность» (далее - приказ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ля сведения, выписка из распорядительного акта (приказа) Министерства образования и науки Республики Татарстан хранится в личном деле аттестованного педагогического работника. Ответственным за ознакомление педагогического работника (под роспись) с указанным приказом и выдачу ему на руки копии</w:t>
      </w:r>
      <w:r>
        <w:rPr/>
        <w:t xml:space="preserve"> </w:t>
      </w:r>
      <w:r>
        <w:rPr>
          <w:sz w:val="28"/>
          <w:szCs w:val="28"/>
        </w:rPr>
        <w:t>приказа, внесение записи в трудовую книжку об установлении квалификационной категории, является работодате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осим Вас организовать эту работу в срок до 30 января 2023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бращаем ваше внимание, что при подготовке к педагогической аттестации необходимо со стороны администрации образовательных организаций оказывать информационную и методическую помощь аттестуемым работникам при заполнении аттестационных документ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 также учитывать результаты педагогической аттестации при представлении педагогических работников на награждение ведомственными и государственными наградам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ополнительно сообщаем, что приказ со списком размещен на сайте</w:t>
      </w:r>
      <w:r>
        <w:rPr/>
        <w:t xml:space="preserve"> </w:t>
      </w:r>
      <w:r>
        <w:rPr>
          <w:sz w:val="28"/>
          <w:szCs w:val="28"/>
        </w:rPr>
        <w:t>Министерства образования и науки Республики Татарстан</w:t>
      </w:r>
      <w:r>
        <w:rPr/>
        <w:t xml:space="preserve"> </w:t>
      </w:r>
      <w:r>
        <w:rPr>
          <w:sz w:val="28"/>
          <w:szCs w:val="28"/>
        </w:rPr>
        <w:t>во вкладке /Деятельность/Государственные услуги/Госуслуги по педагогической аттестации/Приказы по итогам аттестации/ и в информационной системе «Электронное образование в Республике Татарстан» во вкладке /Педагогическая аттестация/Нормативные документы/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ложение: на 2 л. в 1 экз.</w:t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министра                                                                             М.З.Закиров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.М. Шаяхметова,</w:t>
      </w:r>
    </w:p>
    <w:p>
      <w:pPr>
        <w:pStyle w:val="Normal"/>
        <w:jc w:val="both"/>
        <w:rPr/>
      </w:pPr>
      <w:r>
        <w:rPr/>
        <w:t>(843) 294-95-33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50" w:after="300"/>
      <w:outlineLvl w:val="2"/>
    </w:pPr>
    <w:rPr>
      <w:rFonts w:ascii="Arial" w:hAnsi="Arial" w:cs="Arial"/>
      <w:color w:val="5185B4"/>
      <w:spacing w:val="-15"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color w:val="5185B4"/>
      <w:spacing w:val="-15"/>
      <w:sz w:val="27"/>
      <w:szCs w:val="27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40"/>
      <w:ind w:firstLine="360"/>
      <w:jc w:val="both"/>
    </w:pPr>
    <w:rPr>
      <w:rFonts w:ascii="Garamond" w:hAnsi="Garamond" w:cs="Garamond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15:33:00Z</dcterms:created>
  <dc:creator>Ильдус</dc:creator>
  <dc:description/>
  <cp:keywords/>
  <dc:language>en-US</dc:language>
  <cp:lastModifiedBy>Пользователь Windows</cp:lastModifiedBy>
  <cp:lastPrinted>2015-12-18T20:29:00Z</cp:lastPrinted>
  <dcterms:modified xsi:type="dcterms:W3CDTF">2022-12-28T13:41:00Z</dcterms:modified>
  <cp:revision>65</cp:revision>
  <dc:subject/>
  <dc:title>Предложения</dc:title>
</cp:coreProperties>
</file>