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558891181"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100170962"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173985229"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246242127"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2132736996"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429185631"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1353986684"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2054745026"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1233190035"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421877775"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522001054"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828307689"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206929933"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1840929232"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993014308"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396438469"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566179948"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804371662"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549878328"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