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8-2019 УЧЕБНЫЙ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>Тест. Раздел 1 (10 вопросов, 10 баллов)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вышенной цене,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м менее эластична кривая спроса и чем более эластична кривая предложения, тем больше налог будет ложиться на потребителей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1.3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1.4.Одной из функций налогов является </w:t>
      </w:r>
      <w:r>
        <w:rPr>
          <w:bCs/>
          <w:sz w:val="28"/>
          <w:szCs w:val="28"/>
        </w:rPr>
        <w:t>перераспределение денежных средств между отраслями экономики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Потребительские расходы более стабильны, чем инвестиционные расходы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1) Да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Кривые предложения такого фактора, как рабочая сила на совершенно конкурентном рынке (с точки зрения отдельной фирмы) всегда имеет положительный наклон   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1.8. Голландский аукцион стартует с объявления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аукционистом</w:t>
        </w:r>
      </w:hyperlink>
      <w:r>
        <w:rPr>
          <w:b w:val="false"/>
          <w:sz w:val="28"/>
          <w:szCs w:val="28"/>
        </w:rPr>
        <w:t xml:space="preserve"> наименьшей приемлемой для него цены, после чего повышает её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Циклы Китчина</w:t>
      </w:r>
      <w:r>
        <w:rPr>
          <w:b w:val="false"/>
          <w:sz w:val="28"/>
          <w:szCs w:val="28"/>
        </w:rPr>
        <w:t xml:space="preserve"> можно отнести к среднесрочным видам цикл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>Ценовое лидерств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333333"/>
          <w:sz w:val="28"/>
          <w:szCs w:val="28"/>
        </w:rPr>
        <w:t xml:space="preserve">является формой скрытой координации ценового поведения продавцов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iCs/>
          <w:sz w:val="28"/>
          <w:szCs w:val="28"/>
        </w:rPr>
        <w:t>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Какое из приведенных ниже значений коэффициента эластичности по доходу касается товаров первой необходимост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ньше 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больше 0, но меньше 1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ольше 1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ньше 1;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еполноцен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эластичность его спроса по доходу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ластичность его спроса по доходу равняется 1,5.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не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ост  рыночных це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Отрицательные внешние эффекты приводят к тому, что товар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ыпускается в недостаточном количестве и на него назначаются необоснованно высо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ыпускается в чрезмерном количестве и на него назначаются необоснованно низ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не производ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выпускается в чрезмерном количестве и на него назначаются слишком низкие цены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 Принцип акселерации означает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а)  рост инвестиций, вызываемый ростом дохода и потребительских расходов; </w:t>
        <w:br/>
        <w:t xml:space="preserve">б) рост дохода, вызываемый ростом инвестиций; </w:t>
        <w:br/>
        <w:t xml:space="preserve">в) ускорение экономического развития вследствие роста спроса на средства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Пусть количество мопедов, закупаемых автомотоклубом, откладывается по горизонтальной оси, а количество мотоциклов – по вертикальной оси. В том случае, когда клуб решит, что мопеды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                              б)                              в)                           г) </w:t>
      </w:r>
    </w:p>
    <w:p>
      <w:pPr>
        <w:pStyle w:val="Normal"/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лы (Ш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лы (Шт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5355</wp:posOffset>
                </wp:positionH>
                <wp:positionV relativeFrom="paragraph">
                  <wp:posOffset>-429260</wp:posOffset>
                </wp:positionV>
                <wp:extent cx="1293495" cy="366395"/>
                <wp:effectExtent l="5080" t="5080" r="17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3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 (Штук)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-33.85pt;width:101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 (Штук)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46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  <w:t xml:space="preserve">Мопеды (штук)                    Мопеды (штук)                         Мопеды (штук)                         Мопеды (штук)            </w:t>
      </w:r>
    </w:p>
    <w:p>
      <w:pPr>
        <w:pStyle w:val="Normal"/>
        <w:spacing w:lineRule="atLeast" w:line="360"/>
        <w:jc w:val="both"/>
        <w:rPr/>
      </w:pPr>
      <w:r>
        <w:rPr/>
        <w:t>б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темпоральным экстерналиям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птимуму по Парето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 Эффект реальных кассовых остатков заключатся в том, что при прочих равных условиях увеличение уровня цен: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приводит к уменьшению покупательской способности заработной платы, в результате чего потребительский спрос домохозяйств сокращается;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б) приводит к уменьшению покупательской способности денежных сбережений, в результате чего домохозяйства беднеют и сокращают потребительский спрос; </w:t>
      </w:r>
    </w:p>
    <w:p>
      <w:pPr>
        <w:pStyle w:val="Normal"/>
        <w:shd w:fill="FFFFFF" w:val="clear"/>
        <w:spacing w:lineRule="atLeast" w:line="360"/>
        <w:rPr/>
      </w:pPr>
      <w:r>
        <w:rPr>
          <w:sz w:val="28"/>
          <w:szCs w:val="28"/>
        </w:rPr>
        <w:t xml:space="preserve">в) требует большего количества денег в обращении, в результате чего ставка процента увеличивается, а потребительский спрос домохозяйств сокращается за счет увеличения их вкладов в банки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уменьшает ставку процента, в результате чего инвестиционный спрос фирм увеличивается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18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333333"/>
          <w:sz w:val="28"/>
          <w:szCs w:val="28"/>
        </w:rPr>
        <w:t>Вильяму Нордхаусу</w:t>
      </w:r>
      <w:r>
        <w:rPr>
          <w:sz w:val="28"/>
          <w:szCs w:val="28"/>
        </w:rPr>
        <w:t>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333333"/>
          <w:sz w:val="28"/>
          <w:szCs w:val="28"/>
        </w:rPr>
        <w:t>Полу Ромер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Кривая Филипса является в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краткосрочном периоде линией с отрицательным наклоном;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б) долгосрочном периоде вертикальной линией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олгосрочном периоде горизонтальной линией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аткосрочном периоде линией с положительным наклоно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можно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>, возникающие в связи с заключением контрактов ;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затраты по хранению товаров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г) затраты по транспортировке товар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4. На монопольном рынке, как правил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а) чем выше цена, тем больше прибыль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 величина предложения меньше величины спроса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рост цены сдерживается затратами и спросом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можно осуществить ценовую дискриминацию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  <w:t>3.5. Монополист может агрессивно отвечать на угрозу вторжения в отрасль новых фирм путем: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стратегического инвестирования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повышения издержек конкурента; 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ограничивающего ценообразования; 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хищнического ценообразования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left"/>
        <w:rPr/>
      </w:pPr>
      <w:r>
        <w:rPr>
          <w:sz w:val="28"/>
          <w:szCs w:val="28"/>
        </w:rPr>
        <w:tab/>
        <w:t>3.7. Закон Оукена</w:t>
      </w:r>
      <w:r>
        <w:rPr>
          <w:b w:val="false"/>
          <w:sz w:val="28"/>
          <w:szCs w:val="28"/>
        </w:rPr>
        <w:t xml:space="preserve">: 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 xml:space="preserve">а) описывает зависимость между темпом роста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ВВП</w:t>
        </w:r>
      </w:hyperlink>
      <w:r>
        <w:rPr>
          <w:b w:val="false"/>
          <w:sz w:val="28"/>
          <w:szCs w:val="28"/>
        </w:rPr>
        <w:t xml:space="preserve"> и темпом роста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безработицы</w:t>
        </w:r>
      </w:hyperlink>
      <w:r>
        <w:rPr>
          <w:b w:val="false"/>
          <w:sz w:val="28"/>
          <w:szCs w:val="28"/>
        </w:rPr>
        <w:t xml:space="preserve">; 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б) описывает зависимость между уровнем естественной безработицы и процентным отклонением фактического ВВП от потенциального;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описывает зависимость между уровнем циклической безработицы и процентным отклонением фактического ВВП от потенциального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 является универсальным экономическим законом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 инвестициям в нематериальные активы относят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обретение патента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вышение квалификации сотрудник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обновление изношенного капитал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иобретение ценных бумаг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третье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rFonts w:cs="TimesNewRomanPSMT;Times New Roman" w:ascii="TimesNewRomanPSMT;Times New Roman" w:hAnsi="TimesNewRomanPSMT;Times New Roman"/>
          <w:b w:val="false"/>
          <w:sz w:val="28"/>
          <w:szCs w:val="28"/>
        </w:rPr>
        <w:t>дифференциация цен по времени покупки</w:t>
      </w:r>
      <w:r>
        <w:rPr>
          <w:b w:val="false"/>
          <w:sz w:val="28"/>
          <w:szCs w:val="28"/>
        </w:rPr>
        <w:t xml:space="preserve">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дифференциация цен в зависимости от статуса потребителя;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становление цены товара в зависимости от объема покупки (нелинейное ценообразовани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К мерам управления государственным долгом относятся …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онверсия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нсолидация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финансирование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актив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Задача 1. (10 баллов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домашних хозяйств на конечное потребление 300 ден. ед., экспорт 220 ден. ед., валовое накопление основного капитала 105 ден. ед., </w:t>
      </w:r>
      <w:r>
        <w:rPr>
          <w:color w:val="333333"/>
          <w:sz w:val="28"/>
          <w:szCs w:val="28"/>
        </w:rPr>
        <w:t>государственные закупки составляют 250 ден. ед.,</w:t>
      </w:r>
      <w:r>
        <w:rPr>
          <w:color w:val="000000"/>
          <w:sz w:val="28"/>
          <w:szCs w:val="28"/>
        </w:rPr>
        <w:t xml:space="preserve"> экспорт 220 ден. ед., импорт 75 ден.ед. </w:t>
      </w:r>
      <w:r>
        <w:rPr>
          <w:color w:val="333333"/>
          <w:sz w:val="28"/>
          <w:szCs w:val="28"/>
        </w:rPr>
        <w:t xml:space="preserve">Если функция налогов имеет вид T=400+0,1Y, функция социальных трансфертов –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=300-0,2(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*), потенциальный ВВП (Y*)    составляет 1000 ден.ед., государственный долг – 100 ден. ед., а процент выплаты по госдолгу – 10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фактический ВВП (3 балл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структурный дефицит (7 баллов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О жизненном пути (10 бал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же зарабатывать на предательстве, то лишь </w:t>
      </w:r>
      <w:r>
        <w:rPr>
          <w:sz w:val="28"/>
          <w:szCs w:val="28"/>
        </w:rPr>
        <w:object w:dxaOrig="4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6pt;height:20.6pt" filled="f" o:ole="">
            <v:imagedata r:id="rId6" o:title=""/>
          </v:shape>
          <o:OLEObject Type="Embed" ProgID="" ShapeID="ole_rId5" DrawAspect="Content" ObjectID="_326863674" r:id="rId5"/>
        </w:object>
      </w:r>
      <w:r>
        <w:rPr>
          <w:sz w:val="28"/>
          <w:szCs w:val="28"/>
        </w:rPr>
        <w:t xml:space="preserve"> можно передать наследникам, где </w:t>
      </w:r>
      <w:r>
        <w:rPr>
          <w:sz w:val="28"/>
          <w:szCs w:val="28"/>
        </w:rPr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45pt;height:12pt" filled="f" o:ole="">
            <v:imagedata r:id="rId8" o:title=""/>
          </v:shape>
          <o:OLEObject Type="Embed" ProgID="" ShapeID="ole_rId7" DrawAspect="Content" ObjectID="_1985142032" r:id="rId7"/>
        </w:object>
      </w:r>
      <w:r>
        <w:rPr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при выборе,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О Робин Гуде (15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ане Ноттингемии население состоит из двух классов: богатые и бедные. Богатые владеют 80% всех денег, а бедные только 20%. Распределение денег в каждом из классов равномер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еса появляется Робин Гуд, который отбирает половину денег у богатых (у всех поровну), из этого половину забирает себе, а оставшееся раздает поровну бед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изменился индекс Джини Ноттингемии, если известно, что богатые остались богаче бедных?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1;&#1082;&#1094;&#1080;&#1086;&#1085;&#1080;&#1089;&#1090;" TargetMode="External"/><Relationship Id="rId3" Type="http://schemas.openxmlformats.org/officeDocument/2006/relationships/hyperlink" Target="https://ru.wikipedia.org/wiki/&#1042;&#1042;&#1055;" TargetMode="External"/><Relationship Id="rId4" Type="http://schemas.openxmlformats.org/officeDocument/2006/relationships/hyperlink" Target="https://ru.wikipedia.org/wiki/&#1041;&#1077;&#1079;&#1088;&#1072;&#1073;&#1086;&#1090;&#1080;&#1094;&#1072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39:00Z</dcterms:created>
  <dc:creator>ALGORITHM</dc:creator>
  <dc:description/>
  <cp:keywords/>
  <dc:language>en-US</dc:language>
  <cp:lastModifiedBy>Aliya</cp:lastModifiedBy>
  <cp:lastPrinted>2007-01-23T14:48:00Z</cp:lastPrinted>
  <dcterms:modified xsi:type="dcterms:W3CDTF">2018-12-21T11:29:00Z</dcterms:modified>
  <cp:revision>5</cp:revision>
  <dc:subject/>
  <dc:title>Зональный тур республиканских олимпиад школьников 2002/03 уч</dc:title>
</cp:coreProperties>
</file>