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448026436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1500758231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715591966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670857907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430090176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924824364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1983091990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