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38737069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072415010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981356217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035098104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7530343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50385110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