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618383897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482913970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605984241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