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233977551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30259151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