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032864818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391664448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984326215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362740715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