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82;5bdc03f7;Rar\x20Shar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