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Евлаштау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/</w:t>
      </w:r>
      <w:r>
        <w:rPr>
          <w:rFonts w:cs="Times New Roman" w:ascii="Times New Roman" w:hAnsi="Times New Roman"/>
          <w:sz w:val="24"/>
          <w:szCs w:val="24"/>
          <w:lang w:val="tt-RU"/>
        </w:rPr>
        <w:t>И.Р.Мухаметов/</w:t>
      </w:r>
    </w:p>
    <w:p>
      <w:pPr>
        <w:pStyle w:val="Normal"/>
        <w:spacing w:lineRule="auto" w:line="240" w:before="0" w:after="0"/>
        <w:rPr/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          </w:t>
      </w: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План работы МБОУ “Евлаштауская СОШ” в период  осенних каникул</w:t>
      </w:r>
    </w:p>
    <w:tbl>
      <w:tblPr>
        <w:tblW w:w="15877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44"/>
        <w:gridCol w:w="2693"/>
        <w:gridCol w:w="2126"/>
        <w:gridCol w:w="2410"/>
        <w:gridCol w:w="1943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БОУ “Ев-лаш-тау-ская СОШ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рафик мероприятий по работе со слабоуспевающими детьми (указываете наименование мероприятия,  конкре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с__ по __ ч.,  список участников мероприятия, клас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мероприятий по подготовке к оли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адам (указываете наименование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 конкретное время с__ по __ ч., список участников мероприятия, клас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ций по под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ке к ЕГЭ (у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ете наи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ние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 к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тное время с__ по __ ч., у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в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таций по подг. к ОГЭ (указываете наим. меропр,  конкретное время с__ по __ ч., участников мероприятия, класс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кружков (указываете наименование круж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с какого штата,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онкретно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>02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биологии, 8.00-10.00, Хусаенов Ралис, Шакиров Ильг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ружок «Волейбол», 9.00-10.30 (ДООЦ), Фазылов И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п төбе-матур гадәт”, к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я выставка, (Дом к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13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>0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, 8.00-9.00, Мухлисуллина Альфина, 8 класс, Ахунова Сумбель, 5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я», 10.00-11.30 (ПДО), Рахимуллина Ч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гым каеннары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курсов рисунков(Дом культура), 13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ствозн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, Шириев Альфис, Ахметов А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глийский язык, 8.00-9.00, Зарипов А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3 класс, Кашапова Ралина, 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8.00-9.00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ликова Ади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Английский язык, 9.00-10.00, Галимзянов Булат, 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)География, 10.00-11.00, Ахунова Сумбель,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)Биология, 8.00-9.00, Ахунова Сумбель, 5 класс, Кашафетдинов Ралиф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обществ., 8.00-10.00, Галиева Гулина, Хусаенов Ами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я матур бе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м булганда”, әңгәмә (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13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Математика, 8.00-9.00 Г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мутдинова Гулюса, Гайфутдинова Диана,7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География, 10.00-11.00, Галимзянов Ризат,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Биология, 8.00-9.00, Гайфутдинова Диана, 7 класс, Искандырова Сабина, 7 класс, Назипова Руфина, 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)История, 8.00-9.00, Ахметханова Гулина, 8 класс, Арсланов Насим, 7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) Род. яз, 9.00-10.00, Гафиятова Ислам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 класс, Маликова Адиля, 7 класс, Гайфутдинова Диа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) Математика, 9.00-10.00, Арсланов Насим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усскому язы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0-10.00, Габдрахманова Лейсан, Галимзянов Ризат, Шаймуллин Булат, Шакирова Айзиля, Шарафиева Тансылу, Назипова 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бина, Рахимуллина Альфиза, Рахимуллина Нафиса, Хабибуллина Камиля, Ярмиев Ралиф, Исмаилов Раф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онсультация по родному языку, 10.00-12.00, Габдрахманова Лейсан, Шакирова Айзиля, Хабибуллина Камиля, Шарафиева Тансыл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6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Конс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ация по математике, 8.00-10.00, Галиева Гулина, Хусаенов Амир, Хусаенов Ралис, Шакиров Ильгиз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Конс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ация по русскому языку, 10.00-12.00, Галиева Гулина, Хусаенов Амир, Хусаенов Ралис, Шакиров Ильг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географии, 8.00-10.00, Галимзянов Ризат, Рахимуллина Нафиса, Рахимуллина Альфиза, Назипова Альбина, Шаймуллин Булат, Ярмиев Ралиф, Исмаилов Рафаи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я», 10.00-11.30 (ПДО), Рахимуллина Ч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7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сультация по информатике, 8.00-10.00, Габдрахманова Лейсан, Галимзянов Ризат, Шаймуллин Булат, Шакирова Айзиля, Шарафиева Тансылу, Назипова Альбина, Рахимуллина Альфиза, Рахимуллина Нафиса, Хабибуллина Камиля, Ярмиев Ралиф, Исмаилов Рафаи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ягымда –үз җыр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Дом к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13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all">
    <w:name w:val="small"/>
    <w:qFormat/>
    <w:rPr/>
  </w:style>
  <w:style w:type="character" w:styleId="Extendedtextshort">
    <w:name w:val="extended-text__sho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5:00Z</dcterms:created>
  <dc:creator>Sten</dc:creator>
  <dc:description/>
  <cp:keywords/>
  <dc:language>en-US</dc:language>
  <cp:lastModifiedBy>Education</cp:lastModifiedBy>
  <cp:lastPrinted>2020-10-30T08:12:00Z</cp:lastPrinted>
  <dcterms:modified xsi:type="dcterms:W3CDTF">2020-10-30T06:45:00Z</dcterms:modified>
  <cp:revision>2</cp:revision>
  <dc:subject/>
  <dc:title/>
</cp:coreProperties>
</file>