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бработка накладного кармана с настрочной планко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ить накладной карман с настрочной планкой. Вдоль планки выполнить отделку и настрочить карман на основную деталь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кокрашеная ткань 25 см×36 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менты декора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есьма «вьюнчик» длиной 25 см или кружево шириной 1,5-3 см и длиной 30 с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лоскут набивной ткани в тон гладкокрашеной шириной 15 см и длиной 5 с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лине 3 цв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3 маленькие пуговицы с отверстиями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790700" cy="333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1656" t="-3" r="14744" b="214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333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382395" cy="3315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0173" t="-3" r="1730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331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563370" cy="3338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1962" t="-3" r="1770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333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кладной карман самый распространённый вид кармана. Как правило, накладной карман настрачивают с лицевой стороны изделия. Он может быть любой формы и размера – квадратный, прямоугольный, с закругленными уголками, фигурные, например, в форме сердечка, карман «кенгуру»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firstLine="318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тделкой для кармана могут служить волан, выполненный из основной или отделочной ткани, а также бейка, кант, кружево или шитье. Обычно отделка располагается по шву притачивания кармана или под планкой, которой обрабатывается вход в карман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8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операции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ое изображ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lineRule="auto" w:line="240" w:before="0" w:after="0"/>
              <w:ind w:left="0"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майте отделку планки кармана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мости выполните эскиз изделия с декором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можете использовать любые предложенные Вам материалы. От места расположения декора, возможно, поменяется порядок выполнения работы. Не задерживайтесь на этом этапе! Декор можно выполнить до или после изготовления образца.</w:t>
              <w:tab/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Место для Вашего предварительного эскиза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2" w:leader="none"/>
                <w:tab w:val="left" w:pos="488" w:leader="none"/>
              </w:tabs>
              <w:spacing w:lineRule="auto" w:line="240" w:before="0" w:after="0"/>
              <w:ind w:left="0"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кроите детали, соблюдая все правила раскроя: 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ая деталь 200 мм×200 мм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аль кармана 170 мм×120 мм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аль планки 60 мм×120 мм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869" w:dyaOrig="405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9.3pt;height:145.55pt" filled="f" o:ole="">
                  <v:imagedata r:id="rId6" o:title=""/>
                </v:shape>
                <o:OLEObject Type="Embed" ProgID="" ShapeID="ole_rId5" DrawAspect="Content" ObjectID="_2130886557" r:id="rId5"/>
              </w:object>
            </w:r>
            <w:r>
              <w:rPr>
                <w:sz w:val="24"/>
                <w:szCs w:val="24"/>
              </w:rPr>
              <w:object w:dxaOrig="6211" w:dyaOrig="3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9.2pt;height:116.45pt" filled="f" o:ole="">
                  <v:imagedata r:id="rId8" o:title=""/>
                </v:shape>
                <o:OLEObject Type="Embed" ProgID="" ShapeID="ole_rId7" DrawAspect="Content" ObjectID="_1353517826" r:id="rId7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2" w:leader="none"/>
                <w:tab w:val="left" w:pos="488" w:leader="none"/>
              </w:tabs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еталях кармана и планки наметить припуски на швы, отступив от всех срезов по 1 см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ку наложить лицевой стороной на изнаночную сторону кармана, уравнивая срезы. Обтачать верхний срез кармана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284" w:dyaOrig="373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7.1pt;height:133.15pt" filled="f" o:ole="">
                  <v:imagedata r:id="rId10" o:title=""/>
                </v:shape>
                <o:OLEObject Type="Embed" ProgID="" ShapeID="ole_rId9" DrawAspect="Content" ObjectID="_1953727938" r:id="rId9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ку отогнуть на лицевую сторону, выметать кант  в сторону кармана и приутюжить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4334" w:dyaOrig="46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9.35pt;height:139.9pt" filled="f" o:ole="">
                  <v:imagedata r:id="rId12" o:title=""/>
                </v:shape>
                <o:OLEObject Type="Embed" ProgID="" ShapeID="ole_rId11" DrawAspect="Content" ObjectID="_408894362" r:id="rId11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срез планки подогнуть на изнаночную сторону и настрочить на карман на расстоянии 0,1 см от подогнутого края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929" w:dyaOrig="427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3pt;height:144.7pt" filled="f" o:ole="">
                  <v:imagedata r:id="rId14" o:title=""/>
                </v:shape>
                <o:OLEObject Type="Embed" ProgID="" ShapeID="ole_rId13" DrawAspect="Content" ObjectID="_59950717" r:id="rId13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  <w:tab w:val="left" w:pos="570" w:leader="none"/>
              </w:tabs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пуски по нижнему и боковым срезам подогнуть по намеченным линиям на изнаночную сторону и заметать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н приутюжить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344" w:dyaOrig="392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6.7pt;height:125.35pt" filled="f" o:ole="">
                  <v:imagedata r:id="rId16" o:title=""/>
                </v:shape>
                <o:OLEObject Type="Embed" ProgID="" ShapeID="ole_rId15" DrawAspect="Content" ObjectID="_713971535" r:id="rId15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лицевой стороне основной детали наметить местоположение кармана. Для этого поставить меловые точки в местах, соответствующих верхним уголкам кармана и одному нижнему уголку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495" w:dyaOrig="403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20.4pt;height:139.2pt" filled="f" o:ole="">
                  <v:imagedata r:id="rId18" o:title=""/>
                </v:shape>
                <o:OLEObject Type="Embed" ProgID="" ShapeID="ole_rId17" DrawAspect="Content" ObjectID="_209177529" r:id="rId17"/>
              </w:object>
            </w:r>
          </w:p>
        </w:tc>
      </w:tr>
      <w:tr>
        <w:trPr>
          <w:trHeight w:val="18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ман наложить на основную деталь, совмещая углы кармана с разметкой. Карман наметать и настрочить, делая поперечные закрепки в начале и в конце строчки. </w:t>
            </w:r>
          </w:p>
        </w:tc>
        <w:tc>
          <w:tcPr>
            <w:tcW w:w="6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object w:dxaOrig="4245" w:dyaOrig="46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35.2pt;height:150.2pt" filled="f" o:ole="">
                  <v:imagedata r:id="rId20" o:title=""/>
                </v:shape>
                <o:OLEObject Type="Embed" ProgID="" ShapeID="ole_rId19" DrawAspect="Content" ObjectID="_774184715" r:id="rId19"/>
              </w:object>
            </w:r>
          </w:p>
        </w:tc>
      </w:tr>
      <w:tr>
        <w:trPr>
          <w:trHeight w:val="118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н приутюжить.</w:t>
            </w:r>
          </w:p>
        </w:tc>
        <w:tc>
          <w:tcPr>
            <w:tcW w:w="6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ая организация рабочего места, соответствие одежды правилам безопасности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ли выкроены с учетом направления нити основы и правильным определением лицевой сторон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обтачивания верхнего среза кармана 1 см ± 1 мм             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канта по верхнему срезу кармана 0,1-0,2 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настрачивания подогнутого среза планки 0,1 см               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подгибки припусков по боковым и нижнему срезам 1 см ± 1 мм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настрачивания боковых и нижнего срезов кармана 0,1 см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бработки ниж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размеров кармана заданны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ина кармана 15 см±2 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ирина кармана 10 см±2 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ирина планки 4 с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шва настрачивания кармана (симметричность расположения, ширина ш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перечных закрепок по верхним уголкам кармана                                                          0,5-0,7 с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рамотное и уместное композиционное решение; согласованность отделочных элементов с размерами  всей работы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Оригинальное использование элементов отделки, наличие определённой «смысловой идеи оформления»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Внешний вид (цветовая гамма ниток, тесьмы, аккуратность выполненной работы, в том числе и качество изнаночной стороны)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да/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лажно-тепловой обраб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19:15:00Z</dcterms:created>
  <dc:creator>User</dc:creator>
  <dc:description/>
  <cp:keywords/>
  <dc:language>en-US</dc:language>
  <cp:lastModifiedBy>комп</cp:lastModifiedBy>
  <dcterms:modified xsi:type="dcterms:W3CDTF">2018-11-27T18:45:00Z</dcterms:modified>
  <cp:revision>5</cp:revision>
  <dc:subject/>
  <dc:title/>
</cp:coreProperties>
</file>