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74424178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065219138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648837469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072010879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128268718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015944925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574155131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417744700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810899415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