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для практической работы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о количество материалов и инструментов для одного участника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-8 классы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дкокрашеная хлопчатобумажная ткань 25 см×35 см (по долевой нити 25 см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еевой дублерин 10 см×22 см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говица на ножке диаметром 1,5см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тки в цвет ткан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ная игол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жниц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новские булавк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 портновский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й карандаш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вейная машина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утюжильник для ВТО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юг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 класс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дкокрашеная ткань 40 см×50 см (по долевой нити 40 см)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декора: 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3 декоративные пуговицы с отверстиям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тки в цвет ткан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ная игол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жниц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новские булавк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 портновский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й карандаш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н для шаблона (1 лист)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йная машина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утюжильник для ВТО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юг 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ы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дкокрашеная ткань 54 см×22 см (по долевой нити 22 см)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Набивная ткань 108 см×22 см (по долевой нити 22см) 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нтепон тонкий 54 см×22 см 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ая бейка 160см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/>
      </w:pPr>
      <w:r>
        <w:rPr>
          <w:color w:val="000000"/>
          <w:sz w:val="28"/>
          <w:szCs w:val="28"/>
        </w:rPr>
        <w:t>Лента репсовая шириной 1 см и длиной 50 см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тки в цвет ткан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ная игол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жниц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новские булавк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 портновский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й карандаш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йная машина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утюжильник для ВТО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юг 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lineRule="auto" w:line="276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практической работы по моделированию швейных изделий у каждого участника 7-8, 9 и 10-11 классов должны быть на рабочем месте чертежные инструменты, ластик, масштабная линейка длиной не менее 25см, цветная бумага (офисная), ножницы, клей-карандаш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нии по моделированию страницу №3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(основу для моделирования) сразу распечатать на цветной бума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тех, кто выбрал машинную вышив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класс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</w:rPr>
        <w:t>Основная деталь 520 мм×300 мм</w:t>
      </w:r>
    </w:p>
    <w:p>
      <w:pPr>
        <w:pStyle w:val="Normal"/>
        <w:spacing w:before="0" w:after="0"/>
        <w:ind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73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</w:rPr>
        <w:t>Клеевой флизелин (стабилизатор) 150 мм×150 мм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тки для вышивания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та для завязок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жницы маленькие с изогнутыми конц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-11 классы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</w:rPr>
        <w:t>Основная деталь 260 мм×260 мм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аль для раскроя 260 мм×260 мм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</w:rPr>
        <w:t>Клеевой флизелин (стабилизатор) 150 мм×150 мм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тки для вышивания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жницы маленькие с изогнутыми концами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23:15:00Z</dcterms:created>
  <dc:creator>Пользователь Windows</dc:creator>
  <dc:description/>
  <cp:keywords/>
  <dc:language>en-US</dc:language>
  <cp:lastModifiedBy>user</cp:lastModifiedBy>
  <dcterms:modified xsi:type="dcterms:W3CDTF">2019-12-06T00:25:00Z</dcterms:modified>
  <cp:revision>4</cp:revision>
  <dc:subject/>
  <dc:title/>
</cp:coreProperties>
</file>