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5/2016 учебный год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класс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9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на выполнение задания – 4 час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зданием кафедры астрономии и космической геодезии Казанского университета установлены солнечные часы: гномон, дающий тень, направлен в северный полюс мира, а циферблат установлен перпендикулярно ему. Солнечные часы конечно «не работают» в пасмурную погоду и ночью. А когда еще их не удастся использовать по назначению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марта в Казани наблюдатель увидел полную Луну в кульминации. Где в это время находится Солнц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звестно, что прецессия – движение в пространстве земной оси по конусу, что вызвано особенностями притяжения Земли Луной и Солнцем. Период прецессии около 26 тысяч лет. С другой стороны известно, что плоскость экватора Земли постоянно наклонена к плоскости эклиптики на 23.5º. Поясните, как согласовать эти два положения. Сделайте рисунок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чера наблюдался максимум метеорного потока Леониды, родительская комета которого имеет перигелийное расстояние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0.976 а.е., эксцентриситет е = 0.906 и угол наклонения орбиты к эклиптик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162º. Вычислите большую полуось орбиты кометы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городской засветки невооруженным глазом видны звезды не слабее 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 Какую самую слабую звезду увидит наблюдатель, если использует 150-мм телескоп?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-за наклона орбиты Луны к эклиптике она может оказаться не только в зодиакальных созвездиях, но и в некоторых других, например, в созвездии Ориона. Могут ли быть солнечные затмения, когда Луна в Орионе? Поясните свой ответ рисунком.</w:t>
      </w:r>
    </w:p>
    <w:p>
      <w:pPr>
        <w:pStyle w:val="TextBodyIndent"/>
        <w:tabs>
          <w:tab w:val="clear" w:pos="708"/>
          <w:tab w:val="left" w:pos="426" w:leader="none"/>
        </w:tabs>
        <w:ind w:left="18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правочные данные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должительность тропического год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365.2422 суток; 1 а.е. = 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наклонение земного экватора к плоскости эклиптики </w:t>
      </w:r>
      <w:r>
        <w:rPr>
          <w:rFonts w:cs="Times New Roman" w:ascii="Times New Roman" w:hAnsi="Times New Roman"/>
          <w:color w:val="000000"/>
          <w:sz w:val="24"/>
          <w:szCs w:val="24"/>
        </w:rPr>
        <w:t>ε=2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26’; большие полуоси орбит планет – 0.38, 0,72, 1, 1.52, 5.2, 9.5, 19.2, 30 а.е.  для Меркурия, Венеры, Земли, Марса, Юпитера, Сатурна, Урана и Нептуна соответственно; угол наклонения плоскости орбиты Луны к эклиптике – 5º09'; широта Казани – 55º47'; масса Солнца - 2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г;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диаметр зрачка, адаптированного к темноте – 6 мм, предельная звездная величина для него – 6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80" w:hanging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56:00Z</dcterms:created>
  <dc:creator>Admin</dc:creator>
  <dc:description/>
  <cp:keywords/>
  <dc:language>en-US</dc:language>
  <cp:lastModifiedBy>user10</cp:lastModifiedBy>
  <dcterms:modified xsi:type="dcterms:W3CDTF">2015-11-17T12:22:00Z</dcterms:modified>
  <cp:revision>6</cp:revision>
  <dc:subject/>
  <dc:title> Сколько дней в году</dc:title>
</cp:coreProperties>
</file>