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03522074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144402151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167486293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034552731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103426057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56904237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2076288351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939220749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2107752838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789360024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921740581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245810673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57618758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319138918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503520562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650111577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241004403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529612884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071440035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072808563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391270955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726835078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619873769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804039739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436988226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297992980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46330219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641433334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44070024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500865752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2050892508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189805930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817332652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61176084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036841351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637933615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892037387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808404729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428216206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977289077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884957117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373713643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