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661701750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2063811319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58391681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011546740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650094509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48554178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745492704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308843432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662732552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2087846483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705154548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1816978480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523957904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47761043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739695305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79138818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916692152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1071377147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931756497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429704763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7679209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532904305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2528452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687048671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345655300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488704843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882559121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957265070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060078191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113817784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685974428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49560213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259440251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97161456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846400583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834611130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221142956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955122920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2001555738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931077106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759861035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803509912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356107815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921053044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919428548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2097799090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601560585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902723912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660696741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