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076305076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77056405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233114777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662545509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604095977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137311649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2130163490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613452881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653368091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63706267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602464433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204419118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781016392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640118947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143853803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139073836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655514371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621058618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15685566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325922742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738312154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400297347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68352580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835674258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618873374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45150567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934755998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2115890430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296051399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776374285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648569034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678515589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997354462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308757170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786020149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176184401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302085383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186858671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