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56809889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145570517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