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97025924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50648217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659001509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995382416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050838616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042491413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861465496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815411480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