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" w:right="-15" w:hanging="1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сероссийская олимпиада по технологии </w:t>
      </w:r>
    </w:p>
    <w:p>
      <w:pPr>
        <w:pStyle w:val="Normal"/>
        <w:spacing w:lineRule="auto" w:line="240" w:before="0" w:after="0"/>
        <w:ind w:left="10" w:right="-15" w:hanging="1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ый  этап</w:t>
      </w:r>
    </w:p>
    <w:p>
      <w:pPr>
        <w:pStyle w:val="Normal"/>
        <w:spacing w:lineRule="auto" w:line="240" w:before="0" w:after="0"/>
        <w:ind w:left="10" w:right="-15" w:hanging="1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-11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стовые задания 1-24 оцениваются в 1 балл, задание 25 – в 11 балл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Приведите пример какого-либо нанопродукта, получаемого с помощью нанотехнологий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Какую часть метра составляет 1 нанометр?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Что означает выражение «катить бочку?» 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Какие растения используют для добавления в чай?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Напишите названия ингредиентов, входящих в состав блюда, указанного в левой</w:t>
      </w:r>
      <w:r>
        <w:rPr/>
        <w:t xml:space="preserve"> колон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юд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редиен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адьи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Оливье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О каком корнеплоде идет речь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ревнем Египте ее считали пищей рабов, а в Риме она была уже одной из наиболее распространенных и употребляемых в пищу овощных культур. У древних персов она слыла пищей рабов, а египтяне кормили ею строителей пирамид. В Россию она пришла из Греции, служила основным профилактическим средством, спасавших крестьянских детей от рахита, заболеваний костей, крови, отвары из нее применялись как отхаркивающее и мочегонное сре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 Почему пряную зелень для приготовления салата (шпинат, сельдерей, рукколу и др.) рекомендуют рвать руками, а не нарезать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8. </w:t>
      </w:r>
      <w:r>
        <w:rPr/>
        <w:t xml:space="preserve">Что обозначают данные символы по уходу за одеждой?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59"/>
        <w:gridCol w:w="62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</w:r>
          </w:p>
        </w:tc>
      </w:tr>
      <w:tr>
        <w:trPr>
          <w:trHeight w:val="1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4865" cy="824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left="567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9. </w:t>
      </w:r>
      <w:r>
        <w:rPr/>
        <w:t>Заполните пропуски в таблице «Ассортимент (набор) женской одежды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237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6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дежды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ссортимент одежды</w:t>
            </w:r>
          </w:p>
        </w:tc>
      </w:tr>
      <w:tr>
        <w:trPr>
          <w:trHeight w:val="65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чные сорочки, дневные сорочки, трусы, пижамы, бюстгальтеры</w:t>
            </w:r>
          </w:p>
        </w:tc>
      </w:tr>
      <w:tr>
        <w:trPr>
          <w:trHeight w:val="65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узки, юбки, платья, брюки</w:t>
            </w:r>
          </w:p>
        </w:tc>
      </w:tr>
      <w:tr>
        <w:trPr>
          <w:trHeight w:val="65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одежд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0. Что означают приведенные в таблице термины?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рм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чать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тачать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тачать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рочить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строчить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1. Какое слово здесь лишнее?</w:t>
      </w:r>
    </w:p>
    <w:p>
      <w:pPr>
        <w:pStyle w:val="Style13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коза, ацетат, модал, нейлон, флизелин. 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</w:t>
      </w:r>
    </w:p>
    <w:p>
      <w:pPr>
        <w:pStyle w:val="Style1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Расход какой ткани при раскрое женского жакета будет минимальным? Ответ обоснуйт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лок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клет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шер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 клет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шер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клет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 клет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лен</w:t>
            </w:r>
          </w:p>
        </w:tc>
      </w:tr>
    </w:tbl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Нарисуйте эскизы следующих видов рукав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ука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гла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нари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око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4. Распределите цвета по признаку «холодный-теплый» и запишите их в две колонк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вковый, лимонный, серо-голубой, оранжевый, малиновый, малахитовый, лососевый, индиго, баклажа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отт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отт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5. Как называется греческий орнамент, изображенный на картинке?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3550" cy="676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1725" r="-4" b="9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: 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6. Какие инструменты/</w:t>
      </w:r>
      <w:r>
        <w:rPr/>
        <w:t>приспособления необходимы для создания изделий, представленных на рисунках?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2340" cy="213550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10840" cy="19773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___________________________</w:t>
            </w:r>
          </w:p>
          <w:p>
            <w:pPr>
              <w:pStyle w:val="Style13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_______________________________</w:t>
            </w:r>
          </w:p>
        </w:tc>
      </w:tr>
    </w:tbl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Напишите, автором каких инноваций в дизайне костюма была Коко Шанель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. Укажите названия видов модной женской обуви, представленных на рисунках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5940" cy="970280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4470" cy="124714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1650" cy="1463040"/>
                  <wp:effectExtent l="0" t="0" r="0" b="0"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1720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_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На кухне включена микроволновая печь. Как изменится общее сопротивление электрической цепи (уменьшится, увеличится), если дополнительно в электрическую сеть включить электрический чайник? Ответ обоснуйт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 Что является источником геотермальной энергии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1. Решите задач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 Петров продавал изделия, себестоимость которых 2000 руб., по цене 2800 руб. В результате торговли были получены денежные средства в размере 168000 руб. Определите прибыль предпринимателя Петро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2. Почему в пластиковых горшках комнатные растения загнивают чаще, чем в керамических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. Какой стиль интерьера представлен на рисунке? Этот стиль зародился на волне революций и войн, которые всегда заставляют пересматривать существующие цен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76040" cy="290703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впишите в клетки: 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"/>
        <w:gridCol w:w="704"/>
        <w:gridCol w:w="705"/>
        <w:gridCol w:w="705"/>
        <w:gridCol w:w="704"/>
        <w:gridCol w:w="705"/>
        <w:gridCol w:w="705"/>
      </w:tblGrid>
      <w:tr>
        <w:trPr>
          <w:trHeight w:val="5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4. Какой тип темперамента описан в примере? Какие виды профессий вы порекомендуете такому человеку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мперамента: Горячий, импульсивный, стремительно реагирующий на ситуацию, страстный и неуравновешенный, никогда не сидит на месте, способен преодолевать многие трудности, но подвержен резким переменам настроения, сильным эмоциональным вспышкам. Это человек-непоседа, вечный двигатель, который все время куда-то спешит, пытается сделать несколько дел одновременно, однако не всегда доводит их до конц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Ответ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мен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професси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</w:tr>
      <w:tr>
        <w:trPr>
          <w:trHeight w:val="1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5. Творческое задание</w:t>
      </w:r>
    </w:p>
    <w:p>
      <w:pPr>
        <w:pStyle w:val="Default"/>
        <w:ind w:firstLine="284"/>
        <w:jc w:val="both"/>
        <w:rPr/>
      </w:pPr>
      <w:r>
        <w:rPr/>
        <w:t>Предложен эскиз модели.</w:t>
      </w:r>
    </w:p>
    <w:p>
      <w:pPr>
        <w:pStyle w:val="Default"/>
        <w:ind w:left="284" w:hanging="0"/>
        <w:rPr/>
      </w:pPr>
      <w:r>
        <w:rPr/>
        <w:t>1. Опишите внешний вид модели по предложенной форме.</w:t>
      </w:r>
    </w:p>
    <w:p>
      <w:pPr>
        <w:pStyle w:val="Default"/>
        <w:ind w:firstLine="284"/>
        <w:jc w:val="both"/>
        <w:rPr/>
      </w:pPr>
      <w:r>
        <w:rPr/>
        <w:t>2. Зарисуйте два варианта рукавов для данного изделия.</w:t>
      </w:r>
    </w:p>
    <w:p>
      <w:pPr>
        <w:pStyle w:val="Default"/>
        <w:ind w:firstLine="284"/>
        <w:jc w:val="both"/>
        <w:rPr/>
      </w:pPr>
      <w:r>
        <w:rPr/>
        <w:t>3. Зарисуйте схему обработки горловины подкройной обтачкой.</w:t>
      </w:r>
    </w:p>
    <w:p>
      <w:pPr>
        <w:pStyle w:val="Default"/>
        <w:ind w:firstLine="284"/>
        <w:jc w:val="both"/>
        <w:rPr/>
      </w:pPr>
      <w:r>
        <w:rPr/>
        <w:t>4. Опишите технологию обработки горловины подкройной обтачкой.</w:t>
      </w:r>
    </w:p>
    <w:p>
      <w:pPr>
        <w:pStyle w:val="Defaul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162935" cy="29565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284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567" w:leader="none"/>
        </w:tabs>
        <w:ind w:firstLine="284"/>
        <w:rPr>
          <w:i/>
          <w:i/>
        </w:rPr>
      </w:pPr>
      <w:r>
        <w:rPr>
          <w:i/>
        </w:rPr>
        <w:t>1) Описание внешнего вида модели.</w:t>
      </w:r>
    </w:p>
    <w:p>
      <w:pPr>
        <w:pStyle w:val="Default"/>
        <w:tabs>
          <w:tab w:val="clear" w:pos="708"/>
          <w:tab w:val="left" w:pos="567" w:leader="none"/>
        </w:tabs>
        <w:ind w:firstLine="284"/>
        <w:rPr/>
      </w:pPr>
      <w:r>
        <w:rPr>
          <w:iCs/>
        </w:rPr>
        <w:t xml:space="preserve">Наименование изделия_______________________________________________________ </w:t>
      </w:r>
    </w:p>
    <w:p>
      <w:pPr>
        <w:pStyle w:val="Default"/>
        <w:tabs>
          <w:tab w:val="clear" w:pos="708"/>
          <w:tab w:val="left" w:pos="567" w:leader="none"/>
        </w:tabs>
        <w:ind w:firstLine="284"/>
        <w:rPr/>
      </w:pPr>
      <w:r>
        <w:rPr>
          <w:iCs/>
        </w:rPr>
        <w:t xml:space="preserve">Характеристика ткани________________________________________________________ </w:t>
      </w:r>
    </w:p>
    <w:p>
      <w:pPr>
        <w:pStyle w:val="Default"/>
        <w:tabs>
          <w:tab w:val="clear" w:pos="708"/>
          <w:tab w:val="left" w:pos="567" w:leader="none"/>
        </w:tabs>
        <w:ind w:firstLine="284"/>
        <w:rPr/>
      </w:pPr>
      <w:r>
        <w:rPr>
          <w:iCs/>
        </w:rPr>
        <w:t xml:space="preserve">Силуэт_____________________________________________________________________ </w:t>
      </w:r>
    </w:p>
    <w:p>
      <w:pPr>
        <w:pStyle w:val="Default"/>
        <w:tabs>
          <w:tab w:val="clear" w:pos="708"/>
          <w:tab w:val="left" w:pos="567" w:leader="none"/>
        </w:tabs>
        <w:ind w:firstLine="284"/>
        <w:rPr/>
      </w:pPr>
      <w:r>
        <w:rPr>
          <w:iCs/>
        </w:rPr>
        <w:t xml:space="preserve">Вид застежки_______________________________________________________________ </w:t>
      </w:r>
    </w:p>
    <w:p>
      <w:pPr>
        <w:pStyle w:val="Default"/>
        <w:tabs>
          <w:tab w:val="clear" w:pos="708"/>
          <w:tab w:val="left" w:pos="567" w:leader="none"/>
        </w:tabs>
        <w:ind w:firstLine="284"/>
        <w:rPr/>
      </w:pPr>
      <w:r>
        <w:rPr>
          <w:iCs/>
        </w:rPr>
        <w:t xml:space="preserve">Описание по элементам:______________________________________________________ </w:t>
      </w:r>
    </w:p>
    <w:p>
      <w:pPr>
        <w:pStyle w:val="Default"/>
        <w:tabs>
          <w:tab w:val="clear" w:pos="708"/>
          <w:tab w:val="left" w:pos="567" w:leader="none"/>
        </w:tabs>
        <w:ind w:firstLine="284"/>
        <w:rPr>
          <w:iCs/>
        </w:rPr>
      </w:pPr>
      <w:r>
        <w:rPr>
          <w:iCs/>
        </w:rPr>
        <w:t>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i/>
        </w:rPr>
        <w:t>2) Варианты рукавов для платья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55775" cy="20904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581" t="-9" r="59637" b="59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drawing>
          <wp:inline distT="0" distB="0" distL="0" distR="0">
            <wp:extent cx="1755775" cy="20904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581" t="-9" r="59637" b="59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3) Схема обработки горловины подкройной обтачкой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center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center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center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center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center"/>
        <w:rPr/>
      </w:pPr>
      <w:r>
        <w:rPr/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4) Технология обработки горловины подкройной обтачкой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votingup">
    <w:name w:val="b-voting__up"/>
    <w:qFormat/>
    <w:rPr/>
  </w:style>
  <w:style w:type="character" w:styleId="Bvotingdown">
    <w:name w:val="b-voting__down"/>
    <w:qFormat/>
    <w:rPr/>
  </w:style>
  <w:style w:type="character" w:styleId="Bsocialcounter">
    <w:name w:val="b-social__counter"/>
    <w:qFormat/>
    <w:rPr/>
  </w:style>
  <w:style w:type="character" w:styleId="InternetLink">
    <w:name w:val="Hyperlink"/>
    <w:rPr>
      <w:color w:val="0000FF"/>
      <w:u w:val="single"/>
    </w:rPr>
  </w:style>
  <w:style w:type="character" w:styleId="Buserrank">
    <w:name w:val="b-user__rank"/>
    <w:qFormat/>
    <w:rPr/>
  </w:style>
  <w:style w:type="character" w:styleId="Bparamname">
    <w:name w:val="b-param__name"/>
    <w:qFormat/>
    <w:rPr/>
  </w:style>
  <w:style w:type="character" w:styleId="Bparamvalue">
    <w:name w:val="b-param__value"/>
    <w:qFormat/>
    <w:rPr/>
  </w:style>
  <w:style w:type="character" w:styleId="Bslidertitle">
    <w:name w:val="b-slider__title"/>
    <w:qFormat/>
    <w:rPr/>
  </w:style>
  <w:style w:type="character" w:styleId="Icon">
    <w:name w:val="icon"/>
    <w:qFormat/>
    <w:rPr/>
  </w:style>
  <w:style w:type="character" w:styleId="Bsliderdot">
    <w:name w:val="b-slider__dot"/>
    <w:qFormat/>
    <w:rPr/>
  </w:style>
  <w:style w:type="character" w:styleId="Bratingitem">
    <w:name w:val="b-rating__item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commentdate">
    <w:name w:val="b-comment__date"/>
    <w:qFormat/>
    <w:rPr/>
  </w:style>
  <w:style w:type="character" w:styleId="Bvotingvalue">
    <w:name w:val="b-voting__value"/>
    <w:qFormat/>
    <w:rPr/>
  </w:style>
  <w:style w:type="character" w:styleId="Btn">
    <w:name w:val="btn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Emoticon">
    <w:name w:val="emoticon"/>
    <w:qFormat/>
    <w:rPr/>
  </w:style>
  <w:style w:type="character" w:styleId="Bcommentaddressee">
    <w:name w:val="b-comment__addressee"/>
    <w:qFormat/>
    <w:rPr/>
  </w:style>
  <w:style w:type="character" w:styleId="Bsampleauthor">
    <w:name w:val="b-sample__auth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9:19:00Z</dcterms:created>
  <dc:creator>Зевс</dc:creator>
  <dc:description/>
  <cp:keywords/>
  <dc:language>en-US</dc:language>
  <cp:lastModifiedBy>user</cp:lastModifiedBy>
  <dcterms:modified xsi:type="dcterms:W3CDTF">2018-11-27T21:31:00Z</dcterms:modified>
  <cp:revision>5</cp:revision>
  <dc:subject/>
  <dc:title/>
</cp:coreProperties>
</file>