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470975507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812484145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16251571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927227624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23160693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985976833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700600761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2018423498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459280327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