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56918228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373503254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387364930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961334676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439248190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279488824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