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446244978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297254060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84858176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