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306418137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260497309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