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214761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694487498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2040615822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2064264960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