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-2018  УЧЕБНЫЙ ГОД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45 минут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45 год , 2) 998 год , 3)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 , 4) 2017 год.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ак называется наука о прошлом людей?</w:t>
      </w:r>
    </w:p>
    <w:tbl>
      <w:tblPr>
        <w:tblW w:w="109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географ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истор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астроном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экология</w:t>
            </w:r>
          </w:p>
        </w:tc>
      </w:tr>
    </w:tbl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Что такое исторический источник? 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документ, срок действия которого давно истёк;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источник, родник, в котором вода выходит на поверхность с давних времён;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о, что может рассказать нам о прошлом людей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Что такое архив? Обведи нужную букву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древние записи о событиях прошлых лет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хранилище документов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хранилище предметов старины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 каком городе был открыт первый музей  в России </w:t>
      </w:r>
      <w:r>
        <w:rPr/>
        <w:t xml:space="preserve">?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) в Санкт – Петербурге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в Москве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в Суздале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5. Как называлась первая русская летопись?</w:t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63"/>
        <w:gridCol w:w="563"/>
        <w:gridCol w:w="563"/>
        <w:gridCol w:w="564"/>
        <w:gridCol w:w="510"/>
        <w:gridCol w:w="3236"/>
        <w:gridCol w:w="3001"/>
      </w:tblGrid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«Повесть временных лет»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«Кому на Руси жить хорошо?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«История родной земли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3. По какому принципу образованы ряды? Дайте правильный ответ (5 баллов за каждый правильный ответ. Всего 15 баллов).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роль, император, президент, премьер-министр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. Невский, М. Кутузов, А. Суворов, К. Жуков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инные сооружения, книги, монеты, домашняя утварь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- слово, 3 б. – обоснование; всего 15 баллов)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иев, Москва, Санкт-Петербург, Нижний Новгород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Иван Калита, 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А. В. Суворов, 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итва за Москву, Сталинградская битва, Курская битва, Ледовое побоище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5. Установите даты и события  (2 балла за каждый правильный ответ; всего 10 баллов)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 г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Основание Москв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 г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ервая Мировая вой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4 -19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рещение Рус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41-1945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течественная война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Великая Отечественная война </w:t>
            </w:r>
          </w:p>
        </w:tc>
      </w:tr>
    </w:tbl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90" w:type="dxa"/>
        <w:jc w:val="left"/>
        <w:tblInd w:w="2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333333"/>
          <w:sz w:val="28"/>
          <w:szCs w:val="28"/>
        </w:rPr>
        <w:t>Предмет, изготовленный, сделанный челове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282440" cy="165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98"/>
                              <w:gridCol w:w="425"/>
                              <w:gridCol w:w="498"/>
                              <w:gridCol w:w="498"/>
                              <w:gridCol w:w="426"/>
                              <w:gridCol w:w="498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30.6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6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98"/>
                        <w:gridCol w:w="425"/>
                        <w:gridCol w:w="498"/>
                        <w:gridCol w:w="498"/>
                        <w:gridCol w:w="426"/>
                        <w:gridCol w:w="498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ый музей в России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огодн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ис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рически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ытий древне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8"/>
          <w:szCs w:val="28"/>
          <w:shd w:fill="FFFFFF" w:val="clear"/>
        </w:rPr>
        <w:t>времени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vanish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ука, изучающая быт и культуру древних народов по сохранившимся вещественным памятн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дний период каменного века, перед наступлением эпохи металлов.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крытие земли для исследования находящихся в культурном слое археологических памя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, где собирают, хранят и выставляют для обозрения предметы искусства, памятники старины, научные коллекций и т. 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7. Кто из исторических деятелей, прославивших Россию, изображен на портретах? Подпишите их фамил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 балл за каждый правильный ответ; всего 5 баллов)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6710</wp:posOffset>
            </wp:positionH>
            <wp:positionV relativeFrom="paragraph">
              <wp:posOffset>173990</wp:posOffset>
            </wp:positionV>
            <wp:extent cx="1141730" cy="1398270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3005" cy="139763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ставьте в текст пропущенные слова (10 баллов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_________________________ люди стали делать прочную посуду из ___________________. Позже такую посуду обжигали на огне. Так появилась ________________________. Мастера украшали посуду узорами и орнамент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тысячелетии до н. э. был изобретен _________________________ ________________________. Посуда, сделанная на нем, получалась ровной, гладкой и красиво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тысячелетия люди носили одежду из шкур или из листвы и соломы. В этот период человек изобрел простейший _____________________ _____________________________. На деревянную раму вертикально натягивался ровный ряд нитей. Чтобы нити не путались, к их концам снизу привязывались камешки. Через этот ряд поперечно пропускались другие нити. Так ткали первые ткан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и для ткачества скручивали из ___________________________ животных, из __________________________. Для этого была изобретена _______________________________________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СЕГО 100 БАЛЛОВ.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15:00Z</dcterms:created>
  <dc:creator>Александр</dc:creator>
  <dc:description/>
  <cp:keywords/>
  <dc:language>en-US</dc:language>
  <cp:lastModifiedBy>MGG</cp:lastModifiedBy>
  <dcterms:modified xsi:type="dcterms:W3CDTF">2017-09-23T08:31:00Z</dcterms:modified>
  <cp:revision>17</cp:revision>
  <dc:subject/>
  <dc:title/>
</cp:coreProperties>
</file>