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333945382"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593366573"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92024401"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809335740"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551994320"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135450608"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341948630"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814781641"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874898061"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1626375"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