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20"/>
          <w:tab w:val="left" w:pos="5103" w:leader="none"/>
        </w:tabs>
        <w:ind w:right="5103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Комплексном плане действ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авительства Республики Татарстан по реализации Послания Президента Республики Татарстан Государственному Совету Республики Татарстан на 2022 год</w:t>
      </w:r>
    </w:p>
    <w:p>
      <w:pPr>
        <w:pStyle w:val="ConsNonformat"/>
        <w:widowControl/>
        <w:ind w:right="30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30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реализации основных положений и задач, определенных в Послании Президента Республики Татарстан Государственному Совету Республики Татарстан на 2022 год, Кабинет Министров Республики Татарстан ПОСТАНОВЛЯЕ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Комплексный план действий Правительства Республики Татарстан по реализации Послания Президента Республики Татарстан Го-сударственному Совету Республики Татарстан на 2022 год (далее – План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нительным органам государственной власти Республики Татарстан, участвующим в реализации Плана, представлять до 10 числа месяца, следующего за отчетным кварталом, в Министерство экономики Республики Татарстан информацию о ходе его выполн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Предложить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ым органам федеральных органов исполнительной власти, предприятиям и организациям Республики Татарстан, участвующим в реализации Плана, представлять до 10 числа месяца, следующего за отчетным кварталом, в Министерство экономики Республики Татарстан информацию о ходе его выполн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ам местного самоуправления муниципальных образований Республики Татарстан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ять меры по реализации основных положений и задач, определенных в Послании Президента Республики Татарстан Государственному Совету Республики Татарстан на 2022 год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10 числа месяца, следующего за отчетным кварталом, направлять в Министерство экономики Республики Татарстан информацию о ходе реализации мероприятий План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Министерству экономики Республики Татарстан ежеквартально представлять сводную информацию в Кабинет Министров Республики Татарстан до 10 числа второго месяца, следующего за отчетным квартал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остановления возложить на Министерство экономики Республики Татарстан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емьер-министр</w:t>
      </w:r>
    </w:p>
    <w:p>
      <w:pPr>
        <w:pStyle w:val="1"/>
        <w:rPr/>
      </w:pPr>
      <w:r>
        <w:rPr>
          <w:bCs/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  <w:t xml:space="preserve">         А.В.Песош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15:00Z</dcterms:created>
  <dc:creator>Ux</dc:creator>
  <dc:description/>
  <cp:keywords/>
  <dc:language>en-US</dc:language>
  <cp:lastModifiedBy>fingruppa5</cp:lastModifiedBy>
  <cp:lastPrinted>2020-10-22T18:22:00Z</cp:lastPrinted>
  <dcterms:modified xsi:type="dcterms:W3CDTF">2021-12-27T10:22:00Z</dcterms:modified>
  <cp:revision>6</cp:revision>
  <dc:subject/>
  <dc:title>c:\program files\microsoft office\шаблоны\normal</dc:title>
</cp:coreProperties>
</file>