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отделов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управлений) образования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Татарстан</w:t>
            </w:r>
          </w:p>
        </w:tc>
      </w:tr>
    </w:tbl>
    <w:p>
      <w:pPr>
        <w:pStyle w:val="Normal"/>
        <w:ind w:left="4248" w:hanging="4248"/>
        <w:rPr/>
      </w:pPr>
      <w:r>
        <w:rPr/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Всероссийском конкурсе сочинений</w:t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соответствии с письмом Департамента государственной политики в сфере общего образования Министерства образования и науки Российской Федерации от 10.03.2017 № 08-455 Министерство образования и науки Республики Татарстан сообщает о проведении Всероссийского конкурса сочинений (далее-Конкурс)в 2017 году.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>Участие в Конкурсе добровольное. Конкурс проводится среди 4 групп обучающихся:</w:t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 конкурсная группа - обучающиеся 4-6 классав;</w:t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 конкурсная группа – обучающиеся 7-9 классов;</w:t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 конкурсная группа – обучающиеся 10-11 классов;</w:t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 конкурсная группа – обучающиеся организаций среднего профессионального образования.</w:t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ематические направления Конкурса 2017 года: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>- «Октябрь 1917 года в отечественной литературе и кинематографе»;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>- «Приведи в порядок свою планету»;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>- «Именно в труде, и только в труде, велик человек»;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>- «Только у здоровой нации есть будущее»;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 xml:space="preserve">- «Искусство есть посредник того, что нельзя высказать»; 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>- «Юбилеи российских писателей»;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 xml:space="preserve">- «Прошлое, настоящее и будущее моей малой родины». 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 xml:space="preserve">Подробная информация о Конкурсе (в том числе положение о Конкурсе и методические рекомендации по его организации и проведению) размещена на сайте ФГАОУ ДПО «Академии повышения квалификации и профессиональной переподготовки работников образования»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pkp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разделе «Всероссийский конкурс сочинений».</w:t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сим вас довести данную информацию до сведения общеобразовательных организаций.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>Приложение: на 52 л. в 1 экз.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ab/>
      </w:r>
    </w:p>
    <w:p>
      <w:pPr>
        <w:pStyle w:val="Normal"/>
        <w:shd w:fill="FFFFFF" w:val="clear"/>
        <w:ind w:left="45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мьер-министр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спублики Татарстан – министр                                                     Э.Н. Фатт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Е.В. Лобанова</w:t>
      </w:r>
    </w:p>
    <w:p>
      <w:pPr>
        <w:pStyle w:val="Normal"/>
        <w:rPr>
          <w:szCs w:val="28"/>
        </w:rPr>
      </w:pPr>
      <w:r>
        <w:rPr>
          <w:szCs w:val="28"/>
        </w:rPr>
        <w:t>(843)294-95-0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pkpr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29:00Z</dcterms:created>
  <dc:creator>SuperAdmin</dc:creator>
  <dc:description/>
  <dc:language>en-US</dc:language>
  <cp:lastModifiedBy>Urmeeva</cp:lastModifiedBy>
  <cp:lastPrinted>2016-10-14T11:14:00Z</cp:lastPrinted>
  <dcterms:modified xsi:type="dcterms:W3CDTF">2017-04-18T10:30:00Z</dcterms:modified>
  <cp:revision>3</cp:revision>
  <dc:subject/>
  <dc:title>ГОСУДАРСТВЕННОЕ УЧРЕЖДЕНИЕ</dc:title>
</cp:coreProperties>
</file>