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682917835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345583559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00441914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