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кладная № 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му   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психология   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т кого 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МБОУ «СОШ  №171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ерез кого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Шарафутдинова Р.Ш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tbl>
      <w:tblPr>
        <w:tblW w:w="9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5054"/>
        <w:gridCol w:w="2117"/>
        <w:gridCol w:w="1898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именование товар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В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-во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мпьютер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10735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Жалюзи 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ол 2 тумбовый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мпьютер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4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гнитола Айб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умба выкатная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каф книжный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стольная ламп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ул ученический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ол комьютерный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дал ____________/Шарафутдинова Р.Ш/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нял___________/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 _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56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tt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8:23:00Z</dcterms:created>
  <dc:creator>школа № 171</dc:creator>
  <dc:description/>
  <cp:keywords/>
  <dc:language>en-US</dc:language>
  <cp:lastModifiedBy>дом</cp:lastModifiedBy>
  <cp:lastPrinted>2016-11-14T20:15:00Z</cp:lastPrinted>
  <dcterms:modified xsi:type="dcterms:W3CDTF">2016-11-14T17:15:00Z</dcterms:modified>
  <cp:revision>10</cp:revision>
  <dc:subject/>
  <dc:title/>
</cp:coreProperties>
</file>