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 вам информационное письмо о проведении кафедрой политологии КФУ политологической олимпиады для лучших учащихся  по обществознанию и истории. Просим ознакомить с ним учащихся 10-11 классов для участия в этой олимпиаде.  А также просим предоставить информацию об учащихся, которые будут принимать в ней участие на эл.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impia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13-201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отдела обра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 принять участие в этой олимпиаде, в первую очередь, те ОУ, в которых имеется соответствующий профиль обучения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-интернат 7, гимназии 7, 37,155,13, 14; СОШ №№ 9,49,33, 132, 23,91 и друг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участии и результатах прислать на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li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fimow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a2013-2014@yandex.ru" TargetMode="External"/><Relationship Id="rId3" Type="http://schemas.openxmlformats.org/officeDocument/2006/relationships/hyperlink" Target="mailto:lilija.efim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52:00Z</dcterms:created>
  <dc:creator>School</dc:creator>
  <dc:description/>
  <cp:keywords/>
  <dc:language>en-US</dc:language>
  <cp:lastModifiedBy>User1</cp:lastModifiedBy>
  <dcterms:modified xsi:type="dcterms:W3CDTF">2014-02-24T05:01:00Z</dcterms:modified>
  <cp:revision>4</cp:revision>
  <dc:subject/>
  <dc:title/>
</cp:coreProperties>
</file>