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142"/>
        <w:contextualSpacing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С 14 лет: 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Самостоятельная имущественная ответственность по заключённым сделкам. 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Возмещение причинённого вреда.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Уголовная ответственность за отдельные виды преступлений. </w:t>
        <w:br/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С 15 лет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– 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раво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работать с согласия профсоюза и родителей, не более 24 часов в неделю на льготных условиях, предусмотренных трудовым законодательством.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18 лет – совершеннолетие!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</w:rPr>
        <w:t xml:space="preserve">Возможность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пользоваться всеми конституционными правами 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</w:rPr>
        <w:t xml:space="preserve">Выполнять все обязанности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по Конституции РФ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Нести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6"/>
          <w:szCs w:val="26"/>
        </w:rPr>
        <w:t xml:space="preserve">полную ответственность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по всем законам РФ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 </w:t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6"/>
          <w:szCs w:val="26"/>
          <w:u w:val="single"/>
        </w:rPr>
        <w:t>Источники</w:t>
      </w:r>
      <w:r>
        <w:rPr>
          <w:rFonts w:cs="Times New Roman" w:ascii="Times New Roman" w:hAnsi="Times New Roman"/>
          <w:color w:val="000000"/>
          <w:kern w:val="2"/>
          <w:sz w:val="26"/>
          <w:szCs w:val="26"/>
          <w:u w:val="singl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Декларация прав ребёнка Конвенция о правах ребён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Конституция Российской Феде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Трудовой кодекс Российской Феде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Гражданский кодекс Российской Федерации</w:t>
      </w:r>
    </w:p>
    <w:p>
      <w:pPr>
        <w:pStyle w:val="Normal"/>
        <w:spacing w:lineRule="auto" w:line="240" w:before="0" w:after="0"/>
        <w:ind w:firstLine="142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 w:before="0" w:after="0"/>
        <w:ind w:firstLine="142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Есть вопросы? Звоните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тдел МВД Росс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о Чистопольскому району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Начальник по дела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несовершеннолетних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Ахмерова Ландыш Рафаил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бочий телефон: 8(843 42)5-07-9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униципальный служащий по профилактике правонарушений среди несовершеннолетних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Давлетшина Венера Рафиковна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сотовый телефон:89274397275;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8999759074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рокуратура Чистопольского района Сокова Альбина Рашид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бочий телефон: 8(843 42)5-11-7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бщественный помощник Уполномоченн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о правам ребенка Р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о Чистопольском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униципальному район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Хасанова Софья Мунавиро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сотовый телефон: 8927244805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Начальник отдела опеки и попечительства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Сударкина Светлана Анатольев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абочий телефон: 8(843 42)5-17-6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истопольский муниципальны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Республика Татарстан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  <w:t xml:space="preserve">Право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  <w:t xml:space="preserve">Обязанность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  <w:t xml:space="preserve">Ответственность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52"/>
          <w:szCs w:val="52"/>
        </w:rPr>
      </w:pPr>
      <w:r>
        <w:rPr>
          <w:rFonts w:cs="Times New Roman" w:ascii="Times New Roman" w:hAnsi="Times New Roman"/>
          <w:b/>
          <w:bCs/>
          <w:i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о надо знать!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Права, обязанности и ответственность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несовершеннолетних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С рождения ребёнок имеет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>права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:</w:t>
        <w:br/>
        <w:t xml:space="preserve">- На им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- Жить и воспитываться в семье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 Знать родителей и жить вместе с ни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- На заботу и воспитание родителей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На всестороннее развитие и уважение человеческого достоин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Выражать своё мнение при решении в семье любого вопрос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-На защиту своих прав и законных интересов родителями, органами опеки и попечительства, прокурором и судом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На гражданств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Иметь на праве собственности имущество (полученное в дар или в наследство, приобретённые на средства ребёнк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На самостоятельное обращение в орган опеки и попечительства за защитой своих пра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 xml:space="preserve">Обязанности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с рождения:</w:t>
        <w:br/>
        <w:t xml:space="preserve">Слушаться родителей и лиц, их заменяющих, принимать их заботу и воспитание, за исключением случаев пренебрежительного, жестокого, грубого, унижающего человеческое достоинство обращения, оскорбления или эксплуатации. Соблюдать правила поведения, установленные в воспитательных и образовательных учреждениях, дома и в общественных места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 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 xml:space="preserve">Ответственность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от рождения:</w:t>
        <w:br/>
        <w:t xml:space="preserve">Перед родителями и лицами, их заменяющими, воспитателями и преподавателями. Перед своей совестью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 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u w:val="single"/>
        </w:rPr>
        <w:t xml:space="preserve">С 6 лет дети имеют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  <w:u w:val="single"/>
        </w:rPr>
        <w:t>права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 Совершать мелкие бытовые сделк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 Совершать сделки, направленное на безвозмездное получение выгоды, не требующие нотариального удостоверения или государственной регистрации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- Совершать сделки по распоряжению средствами, предоставленными родителями или другими людьми, с согласия родителей для определённой цели или для свободного распоряж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С 6 лет добавляются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>обязанности</w:t>
      </w:r>
      <w:r>
        <w:rPr>
          <w:rFonts w:cs="Times New Roman" w:ascii="Times New Roman" w:hAnsi="Times New Roman"/>
          <w:color w:val="CC0000"/>
          <w:kern w:val="2"/>
          <w:sz w:val="26"/>
          <w:szCs w:val="26"/>
        </w:rPr>
        <w:t>: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  <w:t xml:space="preserve">Получить основное общее образование              (9 классов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Соблюдать правила внутреннего распорядка учебного заведения, учебной дисциплин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Дополнительная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 xml:space="preserve">ответственность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с 6 лет: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  <w:t>Перед преподавателями, администрацией учебного заведения. За совершение общественно опасных действий, бродяжничество, уклонение от учёбы, пьянство, вплоть до направления комиссией по делам несовершеннолетних в специальное лечебно – воспитательное учрежде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С 8 лет добавляются: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 xml:space="preserve">Право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на участие в детском общественном объединен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Обязанность соблюдать Устав, правила детского общественного объединения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Ответственность перед детским общественным объединением и его участниками.</w:t>
        <w:br/>
        <w:t> 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С 10 лет добавляются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>права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: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  <w:t xml:space="preserve">На учёт своего мнения при решении в семье любого вопрос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Быть заслушанным в ходе любого судебного или административного разбирательств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Давать согласие на изменение своего имени и фамилии, на восстановление родителя в родительских правах, на усыновление или передачу в приёмную семью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С 11 лет добавляется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>ответственность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: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  <w:t>Помещение в специальное воспитательное учреждение для детей и подростков (спецшкола, специнтернат и т.д.) в случае совершения общественно опасных действий или злостного и систематического нарушения правил общественного поведения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 xml:space="preserve">С 14 лет расширяются </w:t>
      </w:r>
      <w:r>
        <w:rPr>
          <w:rFonts w:cs="Times New Roman" w:ascii="Times New Roman" w:hAnsi="Times New Roman"/>
          <w:b/>
          <w:bCs/>
          <w:color w:val="CC0000"/>
          <w:kern w:val="2"/>
          <w:sz w:val="26"/>
          <w:szCs w:val="26"/>
        </w:rPr>
        <w:t>права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: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br/>
        <w:t>Получить паспорт гражданина РФ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Работать в свободное от учёбы время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Самостоятельно распоряжаться своим заработком, стипендией или иными доходами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Осуществлять права автора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Вносить вклады в банки и распоряжаться ими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Учиться вождению мотоцикла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Участвовать в молодёжном движении.</w:t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400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8:00Z</dcterms:created>
  <dc:creator>komp41</dc:creator>
  <dc:description/>
  <cp:keywords/>
  <dc:language>en-US</dc:language>
  <cp:lastModifiedBy>Ландыш</cp:lastModifiedBy>
  <cp:lastPrinted>2016-06-17T10:19:00Z</cp:lastPrinted>
  <dcterms:modified xsi:type="dcterms:W3CDTF">2019-01-14T15:04:00Z</dcterms:modified>
  <cp:revision>5</cp:revision>
  <dc:subject/>
  <dc:title/>
</cp:coreProperties>
</file>