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6867525" cy="9429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942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lock-7376414"/>
      <w:bookmarkStart w:id="1" w:name="block-7376414"/>
      <w:bookmarkEnd w:id="1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2" w:name="block-7376414"/>
      <w:bookmarkStart w:id="3" w:name="block-7376415"/>
      <w:bookmarkStart w:id="4" w:name="block-7376414"/>
      <w:bookmarkStart w:id="5" w:name="block-7376415"/>
      <w:bookmarkEnd w:id="4"/>
      <w:bookmarkEnd w:id="5"/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едеральная рабочая программа по учебному предмету «Родной (татарский) язык» (предметная область «Родной язык и литературное чтение  на родном языке разработана </w:t>
        <w:br/>
        <w:t xml:space="preserve">для образовательных организаций с обучением на родном (татарском) языке, для обучающихся,владеющих родным (татарским) языком, и включает пояснительную записку, содержание обучения, планируемые результаты освоения программы </w:t>
        <w:br/>
        <w:t>по родному (татарскому) языку. Пояснительная записка отражает общие цели изучения родного (татарского) языка, место в структуре учебного плана, а также подходы к отбору содержания, к определению планируемых результатов.  Содержание обучения раскрывает содержательные линии,которые предлагаются для обязательного изучения в каждом классе на уровне начального общего образования. Планируемые результаты освоения программы по родному (татарскому) языку включают личностные, метапредметные результаты за весь период обучения на уровне начального общего образования, а также предметные достижения обучающегося за каждый год об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АЯ ХАРАКТЕРИСТИКА УЧЕБНОГО ПРЕДМЕТА «Родной (татарский) язык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по родному (татарскому) языку разработана с целью оказания методической помощи учителю в создании рабочей программы по учебному предмету, ориентированной на современные тенденции в образовании и активные методики обуч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В основе Программы лежит системно-деятельностный подход, являющийся методологией ФГОС НОО, и она ориентирована на целевые приоритеты, сформулированные в федеральной программе воспит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 xml:space="preserve">Татарский язык, выступая как родной, является основой развития мышления, воображения, интеллектуальных и творческих способностей обучающихся, основой самореализации личности, развития способности </w:t>
        <w:br/>
        <w:t xml:space="preserve">к самостоятельному усвоению новых знаний и умений, включая организацию учебной деятельности. Татарский язык является средством приобщения к духовному богатству народа - его культуре и литературе, а также одним из каналов социализации личности. Будучи основой развития мышления, предмет «Родной (татарский) язык» неразрывно связан с другими школьными предметами, </w:t>
        <w:br/>
        <w:t>в частности - с предметом «Литературное чтение на родном (татарском) языке»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У обучающегося последовательно формируются эмоционально-ценностное отношение к родному языку, интерес к его изучению, желание умело пользоваться им в разных ситуациях общения, правильно писать и читать, участвовать в диалоге, составлять несложные устные монологические высказывания и письменные тексты. Через воспитание у обучающегося позитивного эмоционально-ценностного отношения к родному языку закладываются основы гражданской культуры лич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 xml:space="preserve">В содержании программы по родному (татарскому) языку выделяются следующие содержательные линии: обучение грамоте, систематический курс </w:t>
        <w:br/>
        <w:t xml:space="preserve">и развитие речи. 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ЦЕЛИ ИЗУЧЕНИЯ УЧЕБНОГО ПРЕДМЕТА «Родной (татарский) язык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учение родного (татарского) языка направлено на достижение следующих целе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ирование коммуникативных навыков обучающихся: развитие устной </w:t>
        <w:br/>
        <w:t xml:space="preserve">и письменной речи, монологической и диалогической речи, а также навыков грамотного, безошибочного письма как показателя общей культуры человека, ознакомление обучающихся с основными положениями науки о татарском языке </w:t>
        <w:br/>
        <w:t>и формирование на этой основе знаково-символического восприятия и логического мышления обучающих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Достижение поставленных целей реализации программы по родному (татарскому) языку предусматривает решение следующих задач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еспечение мотивации обучения родному (татарскому) язык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формирование базы первоначальных лингвистических знаний, накопление практики использования грамматических форм татарского языка, обогащение актуального и потенциального словарного запас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владение нормами татарского речевого этикета, в том числе и в ситуации межнационального общ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ирование на материале учебного предмета «Родной (татарский) язык» общей культуры, гражданских и патриотических качеств, основных умений учиться и способности к организации своей деятельности, развитие духовно-нравственной сферы личности младших школьников.</w:t>
      </w:r>
    </w:p>
    <w:p>
      <w:pPr>
        <w:pStyle w:val="Normal"/>
        <w:spacing w:lineRule="auto" w:line="240" w:before="0" w:after="0"/>
        <w:ind w:left="-589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</w:rPr>
        <w:t>МЕСТО УЧЕБНОГО ПРЕДМЕТА «Родной (татарский) язык»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 УЧЕБНОМ ПЛАНЕ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е число часов, рекомендованных для изучения родного (татарского) языка, -372 часов: в 1 классе -66 час (2 часа в неделю), во 2 классе - 102 часа (3 часа в неделю), в 3 классе -102 часа (3 часа в неделю, 34 учебные недели), в 4 классе -102 часа (3 часа в недел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обучения в 4 класс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 Систематический кур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1. Фонетика и графи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фичные звуки татарского языка. Закон сингармонизма в татарском языке.Виды сингармонизма: губная и нёбная гармония. Звуко-буквенный разбор сло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2. Орфоэп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авильная интонация в процессе говорения и чтения. Нормы произношения звуков и сочетаний звуков. Ударение в словах в соответствии с нормами современного татарского литературного языка.Случаи, когда ударение </w:t>
        <w:br/>
        <w:t>не сохраняется в собственных и заимствованных словах татарского язы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ьзование орфоэпического словаря татарского языка при определении правильного произношения слов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3. Лекси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конные слова в татарском язык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сские и арабско-персидские заимствования в татарском язы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означные и многозначные сло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ямое и переносное значение слова.Выявление в художественном тексте слов, употребленных в переносном значен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в речи синонимов, антонимов, омоним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4. Состав слова (морфемик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рфемный состав слов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рядок присоединения аффиксов в татарском языке. Словообразующие </w:t>
        <w:br/>
        <w:t>и формообразующие аффиксы. Разбор слова по составу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5. Морфолог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ние принадлежности слова к определённой части речи (в объёме изученного) по комплексу освоенных грамматических признак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я существительное. Повторение грамматических категорий имён существительных (число, падеж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я прилагательное. Значение и употребление в речи имён прилагательных. Степени сравнения прилагательных.Использование в речи прилагательных синонимов иантоним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имение. Личные местоимения (повторение). Склонение личных местоимений по падежам.Использование личных местоимений в речи</w:t>
        <w:br/>
        <w:t>для устранения повтор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тельные и вопросительные местоим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ислительное. Определение значения и употребления в речи числительны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ичественные и порядковые числительны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гол. Форма повелительного наклонения глаго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а глагол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ение категории времени глагола изъявительного наклонения: настоящее, прошедшее (определённое) и будущее (определённое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рицательный аспект глаголов настоящего, прошедшего и будущего времени.Спряжение глаголов в настоящем (повторение), прошедшем и будущем временах. Употребление глаголов в реч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6. Синтаксис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во, словосочетание и предложение (осознание их сходства и различия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ложения по цели высказывания: повествовательные, вопросительные </w:t>
        <w:br/>
        <w:t>и побудительны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ные члены предложения: подлежащее и сказуемое (повторение). Второстепенные члены предложения (ознакомление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7. Орфография и пунктуац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вторение правил правописания, изученных в 1-3 классах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ьзование орфографического словаря татарского языка для определения (уточнения) написания слова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2. Развитие реч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блюдение норм татарского литературного языка в собственной речи </w:t>
        <w:br/>
        <w:t>и оценивание соблюдения этих норм в речи собеседник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ение диалогической и монологической речи с соблюдением орфоэпических и интонационных норм татарского язы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ение небольшого описания предмета, картинки, персонажа. Владение техникой чтения, приемами понимания прочитанного и прослушанного, интерпретации и преобразования текст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картины в определённой последователь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зложение (подробный устный и письменный пересказ текста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чинение как вид письменной работ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</w:rPr>
      </w:pPr>
      <w:bookmarkStart w:id="6" w:name="block-7376415"/>
      <w:bookmarkStart w:id="7" w:name="block-7376418"/>
      <w:bookmarkEnd w:id="6"/>
      <w:bookmarkEnd w:id="7"/>
      <w:r>
        <w:rPr>
          <w:rFonts w:cs="Times New Roman" w:ascii="Times New Roman" w:hAnsi="Times New Roman"/>
          <w:b/>
          <w:color w:val="333333"/>
          <w:sz w:val="24"/>
        </w:rPr>
        <w:t xml:space="preserve">ПЛАНИРУЕМЫЕ </w:t>
      </w:r>
      <w:r>
        <w:rPr>
          <w:rFonts w:cs="Times New Roman" w:ascii="Times New Roman" w:hAnsi="Times New Roman"/>
          <w:b/>
          <w:sz w:val="24"/>
        </w:rPr>
        <w:t xml:space="preserve">ОБРАЗОВАТЕЛЬНЫЕ </w:t>
      </w:r>
      <w:r>
        <w:rPr>
          <w:rFonts w:cs="Times New Roman" w:ascii="Times New Roman" w:hAnsi="Times New Roman"/>
          <w:b/>
          <w:color w:val="333333"/>
          <w:sz w:val="24"/>
        </w:rPr>
        <w:t>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</w:rPr>
      </w:pPr>
      <w:r>
        <w:rPr>
          <w:rFonts w:cs="Times New Roman" w:ascii="Times New Roman" w:hAnsi="Times New Roman"/>
          <w:b/>
          <w:color w:val="333333"/>
          <w:sz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В результате изучения родного (татарского) языка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 гражданско-патриотического воспит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ановление ценностного отношения к своей Родине, в том числе</w:t>
        <w:br/>
        <w:t xml:space="preserve">через изучение родного (татарского) языка, являющегося частью истории </w:t>
        <w:br/>
        <w:t>и культуры стран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сознание своей этнокультурной и российской гражданской идентичности, понимание статуса родного (татарского) языка в Российской Федерации </w:t>
        <w:br/>
        <w:t>и в субъект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причастность к прошлому, настоящему и будущему родного края, в том числе при работе с учебными текстам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ажение к своему и другим народам Росс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оначальные представления о человеке как члене общества, о правах</w:t>
        <w:br/>
        <w:t>и ответственности, уважении и достоинстве человека, о нравственно-этических нормах поведения и правилах межличностных отношений, через работу с учебными текстам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  <w:highlight w:val="white"/>
        </w:rPr>
        <w:t>) д</w:t>
      </w:r>
      <w:r>
        <w:rPr>
          <w:rFonts w:cs="Times New Roman" w:ascii="Times New Roman" w:hAnsi="Times New Roman"/>
          <w:sz w:val="24"/>
        </w:rPr>
        <w:t>уховно-нравственного воспит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нание индивидуальности каждого человек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явление сопереживания, уважения и доброжелательности (в том числе</w:t>
        <w:br/>
        <w:t>с использованием адекватных языковых средств для выражения своего состояния</w:t>
        <w:br/>
        <w:t>и чувств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highlight w:val="white"/>
        </w:rPr>
        <w:t>) эстетического</w:t>
      </w:r>
      <w:r>
        <w:rPr>
          <w:rFonts w:cs="Times New Roman" w:ascii="Times New Roman" w:hAnsi="Times New Roman"/>
          <w:sz w:val="24"/>
        </w:rPr>
        <w:t xml:space="preserve"> воспит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ажительное отношение и интерес к художественной культуре, восприимчивость к разным видам искусства, традициям и творчеству своего</w:t>
        <w:br/>
        <w:t>и других народ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емление к самовыражениюв искусстве слова; осознание важности родного языка как средства общения и самовыраж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highlight w:val="white"/>
        </w:rPr>
        <w:t>) ф</w:t>
      </w:r>
      <w:r>
        <w:rPr>
          <w:rFonts w:cs="Times New Roman" w:ascii="Times New Roman" w:hAnsi="Times New Roman"/>
          <w:sz w:val="24"/>
        </w:rPr>
        <w:t>изического воспитания, формирования культуры здоровья</w:t>
        <w:br/>
        <w:t>и эмоционального благополуч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блюдение правил здорового и безопасного (для себя и других людей) образа жизни в окружающей среде (в том числе информационной) в процессе языкового образования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режное отношение к физическому и психическому здоровью, выбор приемлемых способов речевого самовыражения; соблюдение норм речевого этикет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white"/>
        </w:rPr>
        <w:t>5) трудового</w:t>
      </w:r>
      <w:r>
        <w:rPr>
          <w:rFonts w:cs="Times New Roman" w:ascii="Times New Roman" w:hAnsi="Times New Roman"/>
          <w:sz w:val="24"/>
        </w:rPr>
        <w:t xml:space="preserve"> воспит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знание ценности труда в жизни человека и общества, ответственное потребление и бережное отношение к результатам труда, навыки участия</w:t>
        <w:br/>
        <w:t>в различных видах трудовой деятельности, интерес к различным профессиям (в том числе через примеры из учебных текстов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</w:r>
      <w:r>
        <w:rPr>
          <w:rFonts w:cs="Times New Roman" w:ascii="Times New Roman" w:hAnsi="Times New Roman"/>
          <w:sz w:val="24"/>
          <w:highlight w:val="white"/>
        </w:rPr>
        <w:t>) э</w:t>
      </w:r>
      <w:r>
        <w:rPr>
          <w:rFonts w:cs="Times New Roman" w:ascii="Times New Roman" w:hAnsi="Times New Roman"/>
          <w:sz w:val="24"/>
        </w:rPr>
        <w:t>кологического воспит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ережное отношение к природе, формируемое в процессе работы</w:t>
        <w:br/>
        <w:t>над текстам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приятие действий, приносящих вред природ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</w:r>
      <w:r>
        <w:rPr>
          <w:rFonts w:cs="Times New Roman" w:ascii="Times New Roman" w:hAnsi="Times New Roman"/>
          <w:sz w:val="24"/>
          <w:highlight w:val="white"/>
        </w:rPr>
        <w:t>) ценности</w:t>
      </w:r>
      <w:r>
        <w:rPr>
          <w:rFonts w:cs="Times New Roman" w:ascii="Times New Roman" w:hAnsi="Times New Roman"/>
          <w:sz w:val="24"/>
        </w:rPr>
        <w:t xml:space="preserve"> научного познани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воначальные представления о научной картине мира (в том числе первоначальные представления о системе родного (татарского) языка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знавательные интересы, активность, инициативность, любознательность</w:t>
        <w:br/>
        <w:t>и самостоятельность в познании (в том числе познавательный интерес к изучению родного (татарского) языка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white"/>
        </w:rPr>
        <w:t> </w:t>
      </w:r>
      <w:r>
        <w:rPr>
          <w:rFonts w:cs="Times New Roman" w:ascii="Times New Roman" w:hAnsi="Times New Roman"/>
          <w:sz w:val="24"/>
          <w:highlight w:val="white"/>
        </w:rPr>
        <w:t>В</w:t>
      </w:r>
      <w:r>
        <w:rPr>
          <w:rFonts w:cs="Times New Roman" w:ascii="Times New Roman" w:hAnsi="Times New Roman"/>
          <w:sz w:val="24"/>
        </w:rPr>
        <w:t xml:space="preserve"> результате изучения родного (татарского)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умения совместной деятель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white"/>
        </w:rPr>
        <w:t> </w:t>
      </w:r>
      <w:r>
        <w:rPr>
          <w:rFonts w:cs="Times New Roman" w:ascii="Times New Roman" w:hAnsi="Times New Roman"/>
          <w:sz w:val="24"/>
          <w:highlight w:val="white"/>
        </w:rPr>
        <w:t>У</w:t>
      </w:r>
      <w:r>
        <w:rPr>
          <w:rFonts w:cs="Times New Roman" w:ascii="Times New Roman" w:hAnsi="Times New Roman"/>
          <w:sz w:val="24"/>
        </w:rPr>
        <w:t xml:space="preserve"> обучающегося будут сформированы следующие базовые логические действия как часть познавательных универсальных учебных действи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внивать различные языковые единицы, устанавливать основания</w:t>
        <w:br/>
        <w:t>для сравнения языковых единиц, устанавливать аналогии языковых единиц, сравнивать языковые единицы и явления родного (татарского) языка с языковыми явлениями русского язык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динять объекты (языковые единицы) по заданному признак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существенный признак для классификации языковых единиц, классифицировать предложенные языковые единиц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ходить закономерности и противоречия в языковом материале на основе предложенного учителем алгоритма наблюд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являть недостаток информации для решения учебной и практической задачи на основе предложенного алгоритм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ть причинно-следственные связи в ситуациях наблюдения</w:t>
        <w:br/>
        <w:t>за языковым материалом, делать вывод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 обучающегося будут сформированы следующие базовые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разрыв между реальным и желательным состоянием языкового объекта (речевой ситуации) на основе предложенных учителем вопрос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авнивать несколько вариантов решения задачи, выбирать наиболее подходящий (на основе предложенных критериев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по предложенному плану проектное задани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улировать выводы и подкреплять их доказательствами на основе результатов проведенного наблюдения за языковым материалом (классификации, сравнения, исследования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нозировать возможное развитие процессов, событий и их последствия</w:t>
        <w:br/>
        <w:t>в аналогичных или сходных ситуация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white"/>
        </w:rPr>
        <w:t> </w:t>
      </w:r>
      <w:r>
        <w:rPr>
          <w:rFonts w:cs="Times New Roman" w:ascii="Times New Roman" w:hAnsi="Times New Roman"/>
          <w:sz w:val="24"/>
          <w:highlight w:val="white"/>
        </w:rPr>
        <w:t>У обучающегося</w:t>
      </w:r>
      <w:r>
        <w:rPr>
          <w:rFonts w:cs="Times New Roman" w:ascii="Times New Roman" w:hAnsi="Times New Roman"/>
          <w:sz w:val="24"/>
        </w:rPr>
        <w:t xml:space="preserve"> будут сформированы следующие умения работать</w:t>
        <w:br/>
        <w:t>с информацией как часть познавательных универсальных учебных действи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бирать источник получения информации: словарь, справочник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но заданному алгоритму находить в предложенном источнике (словаре, справочнике) информацию, представленную в явном вид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знавать достоверную и недостоверную информацию самостоятельно</w:t>
        <w:br/>
        <w:t>или на основании предложенного учителем способа её проверки (с помощью словарей, справочников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блюдать с помощью взрослых (учителей, родителей, законных представителей) правила информационной безопасности при поиске информации</w:t>
        <w:br/>
        <w:t>в информационно-телекоммуникационной сети «Интернет» (информации</w:t>
        <w:br/>
        <w:t>о написании и произношении слова, о значении слова, о происхождении слова,</w:t>
        <w:br/>
        <w:t>о синонимах слова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мостоятельно создавать схемы, таблицы для представления лингвистической информации,понимать лингвистическую информацию, зафиксированную в виде таблиц, схем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white"/>
        </w:rPr>
        <w:t> </w:t>
      </w:r>
      <w:r>
        <w:rPr>
          <w:rFonts w:cs="Times New Roman" w:ascii="Times New Roman" w:hAnsi="Times New Roman"/>
          <w:sz w:val="24"/>
          <w:highlight w:val="white"/>
        </w:rPr>
        <w:t>У</w:t>
      </w:r>
      <w:r>
        <w:rPr>
          <w:rFonts w:cs="Times New Roman" w:ascii="Times New Roman" w:hAnsi="Times New Roman"/>
          <w:sz w:val="24"/>
        </w:rPr>
        <w:t xml:space="preserve"> обучающегося будут сформированы следующие умения общения</w:t>
        <w:br/>
        <w:t>как часть коммуникативных универсальных учебных действи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спринимать и формулировать суждения, выражать эмоции в соответствии</w:t>
        <w:br/>
        <w:t>с целями и условиями общения в знакомой сред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являть уважительное отношение к собеседнику, соблюдать правила ведения диалога и дискусси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знавать возможность существования разных точек зр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ректно и аргументированно высказывать свое мнени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товить небольшие публичные выступл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 </w:t>
      </w:r>
      <w:r>
        <w:rPr>
          <w:rFonts w:cs="Times New Roman" w:ascii="Times New Roman" w:hAnsi="Times New Roman"/>
          <w:sz w:val="24"/>
        </w:rPr>
        <w:t>У обучающегося будут сформированы следующие умения самоорганизации как части регулятивных универсальных учебных действи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ировать действия по решению учебной задачи для получения результат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страивать последовательность выбранных действ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white"/>
        </w:rPr>
        <w:t> </w:t>
      </w:r>
      <w:r>
        <w:rPr>
          <w:rFonts w:cs="Times New Roman" w:ascii="Times New Roman" w:hAnsi="Times New Roman"/>
          <w:sz w:val="24"/>
        </w:rPr>
        <w:t>У обучающегося будут сформированы следующие умения самоконтроля как части регулятивных универсальных учебных действи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станавливать причины успеха (неудач) учебной деятельност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ректировать свои учебные действия для преодоления речевых</w:t>
        <w:br/>
        <w:t>и орфографических ошибо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white"/>
        </w:rPr>
        <w:t> </w:t>
      </w:r>
      <w:r>
        <w:rPr>
          <w:rFonts w:cs="Times New Roman" w:ascii="Times New Roman" w:hAnsi="Times New Roman"/>
          <w:sz w:val="24"/>
        </w:rPr>
        <w:t>У обучающегося будут сформированы следующие умения совместной деятельности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улировать краткосрочные и долгосрочные цели (индивидуальные</w:t>
        <w:br/>
        <w:t>с учётом участия в коллективных задачах) в стандартной (типовой) ситуации</w:t>
        <w:br/>
        <w:t>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имать цель совместной деятельности, коллективно выстраивать действия по её достижению (распределять роли, договариваться, обсуждать процесс</w:t>
        <w:br/>
        <w:t>и результат совместной работы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являть готовность руководить, выполнять поручения, подчинятьс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ственно выполнять свою часть работ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ивать свой вклад в общий результат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полнять совместные проектные задания с опорой на предложенные образц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 изучения родного (татарского) языка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К концу обучения </w:t>
      </w:r>
      <w:r>
        <w:rPr>
          <w:rFonts w:cs="Times New Roman" w:ascii="Times New Roman" w:hAnsi="Times New Roman"/>
          <w:b/>
          <w:sz w:val="24"/>
        </w:rPr>
        <w:t>в 4 классе</w:t>
      </w:r>
      <w:r>
        <w:rPr>
          <w:rFonts w:cs="Times New Roman" w:ascii="Times New Roman" w:hAnsi="Times New Roman"/>
          <w:sz w:val="24"/>
        </w:rPr>
        <w:t xml:space="preserve"> обучающийся научи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ыгрывать готовые диалоги на изученные тем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лять диалоги и монологи, соблюдая орфоэпические и интонационные нормы татарского язык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ставлять описание предмета, картинки, персонаж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ладеть техникой чтения, приемами понимания прочитанного </w:t>
        <w:br/>
        <w:t>и прослушанного, интерпретации и преобразования текстов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исывать правильно текст объёмом не более 25 сл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сать под диктовку тексты объёмом не более 25 слов с учётом изученных правил правописа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менять в речи закон сингармонизм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ь фонетический анализ слов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знавать русские и арабско-персидские заимствования в татарском язык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ять лексическое значение слов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словообразующие и формообразующие аффикс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водить разбор слова по составу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станавливать принадлежность слова к определённой части речи (в объёме изученного) по комплексу освоенных грамматических признаков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ывать степени сравнения прилагательных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знавать указательные и вопросительные местоим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ять значение и употребление в речи числительных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познавать количественные и порядковые числительные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ознавать форму повелительного наклонения глагол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категорию времени глагола изъявительного наклонения: настоящее, прошедшее и будуще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рягать глаголы в настоящем, прошедшем и будущем времен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ределять способы выражения прошедшего и будущего времени глагол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аспознавать отрицательный аспект глаголов настоящего, прошедшего </w:t>
        <w:br/>
        <w:t>и будущего времени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пределять основу глагол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чать предложения по цели высказывания: повествовательные, вопросительные и побудительны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ьзовать образцы татарского речевого этикета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мать содержание прочитанного текст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ладеть техникой выступления перед знакомой аудиторией с небольшими сообщениям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</w:rPr>
        <w:t>4 класс -102 ч.</w:t>
      </w:r>
    </w:p>
    <w:tbl>
      <w:tblPr>
        <w:tblW w:w="992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5261"/>
        <w:gridCol w:w="1701"/>
        <w:gridCol w:w="2268"/>
      </w:tblGrid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разделов и т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часов, отво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ых на освоение те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нные (цифровые ) образовательные ресурсы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изученного 1- 3 классе.1–3 нчесыйныфлардаөйрәнгәннәрнекабатла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highlight w:val="green"/>
              </w:rPr>
            </w:r>
          </w:p>
        </w:tc>
      </w:tr>
      <w:tr>
        <w:trPr>
          <w:trHeight w:val="44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фические звуки татар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тар теленеңүзенчәлеклеавазл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обозначаемые буквой е на письме.Язуда е хәрефебеләнбелдереләторганавазл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ческий урок.Иҗади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он сингармонизма.Сингармонизм закон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гармонизмныңтөрләре. Рәтгармониясе, иренгармония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чи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текстом.Текстбеләнэ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рение и их виды.Басымһәманыңтөрләре.  Басымсүзнеңсоңгыиҗегенәтөшмиторганочракл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ое ударение.Логикбас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крип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нетический анализ .Сүзгә фонетик анализ яс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Кабатл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рный диктант..Сүзлек дикт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ынмасүзләрһәмаларныңязылышы. Татар теленеңүзсүзлә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тар телендәгарәп-фарсы алынмал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батл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означные и многозначны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мәгънәлеһәмкүпмәгънәлесүзләр Туры һәмкүчерелмәмәгънәлесүзләр. Сөйләмдәантонимнар, синонимнарныкул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монимы.Омоним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Татар теленеңаңлатмалысүзлегебеләнэшлә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слова.Сүзтөзелеше. Сүзясагычкушымчалар, форма ясагычкушымчал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рень.Сүзнеңнигезе. Сүзтөзелешентикшер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Кабатл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Дед Морозу.Кышбабайга хат яз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и речи.Сүзтөркемнә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лык/-лек кушымчасыярдәмендәисемсүзтөркемеяс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существительное.Исемсүзтөрк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ственные существительные.Ялгызлыкисемнәрнекүплександакулла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ческий урок.Иҗадидә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прилагательное.Сыйфатсүзтөркеме. Сыйфатдәрәҗәлә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оним сыйфатлар. Антоним сыйфатла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текстом.Текстбеләнэ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ые местоим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машлыкЗаталмашлыкл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ие местоимении по падежам.Заталмашлыкларыныңкилешбеләнтөрләне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үрсәтүһәмсорауалмашлыкл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машлыкларныңсөйләмдәкулланылу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чи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числительное. Сан. Сан төркемчәләре. Микъдарһәмтәртипсанна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ие по падежам числительных. Саннарныңкилешбеләнтөрләнеш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гол.Фигыльсүзтөркеме. Боерыкфигы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гыльнеңнигез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 Кабатл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ящее время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әзергезаманхикәяфигы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кәяфигыльнеңюклыкформ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шедшее время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Үткәнзаманхикәяфигы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гыльнеңбилгесезүткәнзаманформ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Үткәнзаманхикәяфигыльнеңюклыкформ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лгелеүткәнзаманхикәяфигыльнеңюклыкформ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гыльнеңкиләчәкзаманформасы. Фигыльнеңсөйләмдәкулланылыш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 обозначающие время. Вакытныбелдерәторгансүзлә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Кабатл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лавные члены предло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Җөмләнең баш кисәклә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одлежащее. 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остепенные члены предложения.Җөмләнеңиярченкисәкләребеләнтаныш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Кабатл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.Гомумикабатла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ный диктант.Контроль дик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ind w:left="-589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УРОЧНОЕ   ПЛАНИРОВАНИЕ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</w:rPr>
        <w:t>4 класс -102 ч.</w:t>
      </w:r>
    </w:p>
    <w:tbl>
      <w:tblPr>
        <w:tblW w:w="98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134"/>
        <w:gridCol w:w="1704"/>
        <w:gridCol w:w="152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а уро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алендарьные сроки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ч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ие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лан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акт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69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–3 нчесыйныфлардаөйрәнгәннәрнекабат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изученного 1- 3 классе.1–3 нчесыйныфлардаөйрәнгәннәрнекабат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 изученного 1- 3 классе.1–3 нчесыйныфлардаөйрәнгәннәрнекабат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фические звуки татарского языка.Татартеленеңүзенчәлеклеаваз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фические звуки татарского языка.Татар теленеңүзенчәлеклеаваз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фические звуки татарского языка.Татар теленеңүзенчәлеклеаваз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ецифические звуки татарского языка.Татар теленеңүзенчәлеклеаваз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вуки обозначаемые буквой е на письме.Язуда е хәрефебеләнбелдереләторганаваз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ческий урок.Иҗадидә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кон сингармонизма.Сингармонизм закон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ы сингармонизма.Сингармонизмныңтөрләре. Рәтгармониясе, иренгармонияс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чи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текстом.Текстбелән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рение .Басымһәманыңтөрләре.  Басымсүзнеңсоңгыиҗегенәтөшмиторганочрак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арение и их виды.Басымһәманыңтөрләре.  Басымсүзнеңсоңгыиҗегенәтөшмиторганочрак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огическое ударение.Логикбасы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анскрип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нетический разбор слова.Сүзгә фонетик анализ яс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Кабат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рный диктант.Сүзлек дикта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ынмасүзләрһәмаларныңязылышы. Татар теленеңүзсүз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ынмасүзләрһәмаларныңязылышы. Татар теленеңүзсүз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ынмасүзләрһәмаларныңязылышы. Татар теленеңүзсүз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тар телендәгарәп-фарсы алынма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тар телендәгарәп-фарсы алынмал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Кабат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означные и многозначные слова.Бермәгънәлеһәмкүпмәгънәлесүзләр Туры һәмкүчерелмәмәгънәлесүзләр. Сөйләмдәантонимнар, синонимнарныкул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означные и многозначные слова.Бермәгънәлеһәмкүпмәгънәлесүзләр Туры һәмкүчерелмәмәгънәлесүзләр. Сөйләмдәантонимнар, синонимнарныкул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днозначные и многозначные слова.Бермәгънәлеһәмкүпмәгънәлесүзләр Туры һәмкүчерелмәмәгънәлесүзләр. Сөйләмдәантонимнар, синонимнарныкул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монимы.Омонимна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Татар теленеңаңлатмалысүзлегебеләнэшлә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үзтөзелеше. Сүзясагычкушымчалар, форма ясагычкушымча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үзтөзелеше. Сүзясагычкушымчалар, форма ясагычкушымча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үзтөзелеше. Сүзясагычкушымчалар, форма ясагычкушымча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үзнеңнигезе. Сүзтөзелешентикшер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.Кабат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исьмо Дед Морозу.Кышбабайга хат яз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и речи. Сүзтөркемнә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и речи.    Сүзтөркемнә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асти речи.     Сүзтөркемнә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лык/-лек кушымчасыярдәмендәисемсүзтөркемеяса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емсүзтөрк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существительное. Исемсүзтөрк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мя существительное.  Исемсүзтөрк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лгызлыкисемнәрнекүплександакул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лгызлыкисемнәрнекүплександакул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ворческий урок.Иҗадидәр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йфатсүзтөркеме. Сыйфатдәрәҗә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ыйфатсүзтөркеме. Сыйфатдәрәҗәлә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оним сыйфатлар. Антоним сыйфат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иноним сыйфатлар. Антоним сыйфатл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над текстом.Текстбеләнэ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имения. АлмашлыкЗаталмашлыкла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имения.   АлмашлыкЗаталмашлыкл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ие местоимений по падежам.Заталмашлыкларыныңкилешбеләнтөрләне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үрсәтүһәмсорауалмашлыкл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үрсәтүһәмсорауалмашлыкла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машлыкларныңсөйләмдәкулланылу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чи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числительное.Сан. Сан төркемчәләре. Микъдарһәмтәртипсанн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числительное.Сан. Сан төркемчәләре. Микъдарһәмтәртипсанн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 числительное.Сан. Сан төркемчәләре. Микъдарһәмтәртипсанн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нение числительных по падежам. Саннарныңкилешбеләнтөрләне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гол.Фигыльсүзтөркеме. Боерыкфигы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гол.Фигыльсүзтөркеме. Боерыкфигы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гыльнеңнигез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 Кабат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ящее время глагола. Хәзергезаманхикәяфигы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тоящее время глагола.    Хәзергезаманхикәяфигы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икәяфигыльнеңюклыкформ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шедшее время глагола. Үткәнзаманхикәяфигы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рошедшее время глагола.  Үткәнзаманхикәяфигы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гыльнеңбилгесезүткәнзаманформ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Үткәнзаманхикәяфигыльнеңюклыкформ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Үткәнзаманхикәяфигыльнеңюклыкформ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Үткәнзаманхикәяфигыльнеңюклыкформ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лгелеүткәнзаманхикәяфигыльнеңюклыкформ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лгелеүткәнзаманхикәяфигыльнеңюклыкформ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лгелеүткәнзаманхикәяфигыльнеңюклыкформа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дущее время глагола. Фигыльнеңкиләчәкзаманформасы. Фигыльнеңсөйләмдәкулланылыш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дущее время глагола. Фигыльнеңкиләчәкзаманформасы. Фигыльнеңсөйләмдәкулланылыш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дущее время глагола. Фигыльнеңкиләчәкзаманформасы. Фигыльнеңсөйләмдәкулланылыш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 обозначающие время. Вакытныбелдерәторгансүзл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 обозначающие время. Вакытныбелдерәторгансүзл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лова обозначающие время. Вакытныбелдерәторгансүзлә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 Кабат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   Кабат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вторение.  Кабат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   Кабат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е члены предложения. Җөмләнең баш кисәклә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лавные члены предложения.  Җөмләнең баш кисәклә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лавные члены предложения.   Җөмләнең баш кисәклә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</w:rPr>
              <w:t>Подлежащее.Повторение.Ия.Кабатла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Контрольный диктант.Контроль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остепенные члены предложения. Җөмләнеңиярченкисәкләребеләнтаныш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остепенные члены предложения. Җөмләнеңиярченкисәкләребеләнтаныш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торостепенные члены предложения. Җөмләнеңиярченкисәкләребеләнтанышты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..Кабат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.Гомумикабатла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bookmarkStart w:id="8" w:name="_GoBack"/>
      <w:bookmarkStart w:id="9" w:name="_GoBack"/>
      <w:bookmarkEnd w:id="9"/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​‌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​‌‌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​‌‌​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383"/>
          <w:pgMar w:left="851" w:right="851" w:gutter="0" w:header="0" w:top="709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ЦИФРОВЫЕ ОБРАЗОВАТЕЛЬНЫЕ РЕСУРСЫ И РЕСУРСЫ СЕТИ ИНТЕРНЕТ</w:t>
      </w:r>
    </w:p>
    <w:p>
      <w:pPr>
        <w:pStyle w:val="Normal"/>
        <w:spacing w:before="0" w:after="20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781685</wp:posOffset>
            </wp:positionH>
            <wp:positionV relativeFrom="margin">
              <wp:posOffset>180975</wp:posOffset>
            </wp:positionV>
            <wp:extent cx="6496050" cy="8934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893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0" w:name="block-7376418"/>
      <w:bookmarkStart w:id="11" w:name="block-7376418"/>
      <w:bookmarkEnd w:id="11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mbria" w:hAnsi="Cambria" w:cs="Cambria"/>
      <w:b/>
      <w:color w:val="365F91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mbria" w:hAnsi="Cambria" w:cs="Cambria"/>
      <w:b/>
      <w:color w:val="4F81BD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cs="Cambria"/>
      <w:b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mbria" w:hAnsi="Cambria" w:cs="Cambria"/>
      <w:b/>
      <w:i/>
      <w:color w:val="4F81BD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sz w:val="22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3">
    <w:name w:val="Заголовок 3 Знак"/>
    <w:qFormat/>
    <w:rPr>
      <w:rFonts w:ascii="Cambria" w:hAnsi="Cambria" w:cs="Cambria"/>
      <w:b/>
      <w:color w:val="4F81BD"/>
      <w:sz w:val="22"/>
    </w:rPr>
  </w:style>
  <w:style w:type="character" w:styleId="Style10">
    <w:name w:val="Знак примечания"/>
    <w:qFormat/>
    <w:rPr>
      <w:sz w:val="16"/>
    </w:rPr>
  </w:style>
  <w:style w:type="character" w:styleId="Emphasis">
    <w:name w:val="Emphasis"/>
    <w:qFormat/>
    <w:rPr>
      <w:i/>
    </w:rPr>
  </w:style>
  <w:style w:type="character" w:styleId="11">
    <w:name w:val="Название1"/>
    <w:qFormat/>
    <w:rPr>
      <w:rFonts w:ascii="Cambria" w:hAnsi="Cambria" w:cs="Cambria"/>
      <w:color w:val="17365D"/>
      <w:spacing w:val="5"/>
      <w:sz w:val="52"/>
    </w:rPr>
  </w:style>
  <w:style w:type="character" w:styleId="Style11">
    <w:name w:val="Текст выноски Знак"/>
    <w:qFormat/>
    <w:rPr>
      <w:rFonts w:ascii="Segoe UI" w:hAnsi="Segoe UI" w:cs="Segoe UI"/>
      <w:sz w:val="18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Название объекта Знак"/>
    <w:qFormat/>
    <w:rPr>
      <w:b/>
      <w:color w:val="4F81BD"/>
      <w:sz w:val="18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  <w:lang w:bidi="ar-SA"/>
    </w:rPr>
  </w:style>
  <w:style w:type="character" w:styleId="Style13">
    <w:name w:val="Верхний колонтитул Знак"/>
    <w:qFormat/>
    <w:rPr>
      <w:sz w:val="22"/>
    </w:rPr>
  </w:style>
  <w:style w:type="character" w:styleId="12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4">
    <w:name w:val="Текст примечания Знак"/>
    <w:qFormat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3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5">
    <w:name w:val="Нижний колонтитул Знак"/>
    <w:qFormat/>
    <w:rPr>
      <w:sz w:val="22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6">
    <w:name w:val="Основной текст Знак"/>
    <w:qFormat/>
    <w:rPr>
      <w:rFonts w:ascii="Cambria" w:hAnsi="Cambria" w:cs="Cambria"/>
      <w:sz w:val="21"/>
    </w:rPr>
  </w:style>
  <w:style w:type="character" w:styleId="Style17">
    <w:name w:val="Обычный отступ Знак"/>
    <w:qFormat/>
    <w:rPr>
      <w:sz w:val="22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8">
    <w:name w:val="Тема примечания Знак"/>
    <w:qFormat/>
    <w:rPr>
      <w:b/>
      <w:sz w:val="20"/>
    </w:rPr>
  </w:style>
  <w:style w:type="character" w:styleId="Style19">
    <w:name w:val="Подзаголовок Знак"/>
    <w:qFormat/>
    <w:rPr>
      <w:rFonts w:ascii="Cambria" w:hAnsi="Cambria" w:cs="Cambria"/>
      <w:i/>
      <w:color w:val="4F81BD"/>
      <w:spacing w:val="15"/>
      <w:sz w:val="24"/>
    </w:rPr>
  </w:style>
  <w:style w:type="character" w:styleId="Toc10">
    <w:name w:val="toc 10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20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21">
    <w:name w:val="Заголовок 2 Знак"/>
    <w:qFormat/>
    <w:rPr>
      <w:rFonts w:ascii="Cambria" w:hAnsi="Cambria" w:cs="Cambria"/>
      <w:b/>
      <w:color w:val="4F81BD"/>
      <w:sz w:val="26"/>
    </w:rPr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23" w:hanging="0"/>
    </w:pPr>
    <w:rPr>
      <w:rFonts w:ascii="Cambria" w:hAnsi="Cambria" w:cs="Cambria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14">
    <w:name w:val="Основной шрифт абзаца1"/>
    <w:qFormat/>
    <w:pPr>
      <w:widowControl/>
      <w:bidi w:val="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15">
    <w:name w:val="Знак примечания1"/>
    <w:basedOn w:val="14"/>
    <w:qFormat/>
    <w:pPr/>
    <w:rPr>
      <w:sz w:val="16"/>
    </w:rPr>
  </w:style>
  <w:style w:type="paragraph" w:styleId="16">
    <w:name w:val="Выделение1"/>
    <w:basedOn w:val="14"/>
    <w:qFormat/>
    <w:pPr/>
    <w:rPr>
      <w:i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17">
    <w:name w:val="Просмотренная гиперссылка1"/>
    <w:basedOn w:val="14"/>
    <w:qFormat/>
    <w:pPr/>
    <w:rPr>
      <w:color w:val="800080"/>
      <w:u w:val="single"/>
    </w:rPr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color w:val="4F81BD"/>
      <w:sz w:val="18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</w:rPr>
  </w:style>
  <w:style w:type="paragraph" w:styleId="18">
    <w:name w:val="Гиперссылка1"/>
    <w:basedOn w:val="14"/>
    <w:qFormat/>
    <w:pPr/>
    <w:rPr>
      <w:color w:val="0000FF"/>
      <w:u w:val="single"/>
    </w:rPr>
  </w:style>
  <w:style w:type="paragraph" w:styleId="Footnote1">
    <w:name w:val="Footnote Text"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24">
    <w:name w:val="Обычный отступ"/>
    <w:basedOn w:val="Normal"/>
    <w:qFormat/>
    <w:pPr>
      <w:ind w:left="720" w:hanging="0"/>
    </w:pPr>
    <w:rPr/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25">
    <w:name w:val="Тема примечания"/>
    <w:basedOn w:val="Style23"/>
    <w:next w:val="Style23"/>
    <w:qFormat/>
    <w:pPr/>
    <w:rPr>
      <w:b/>
    </w:rPr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cs="Cambria"/>
      <w:i/>
      <w:color w:val="4F81BD"/>
      <w:spacing w:val="15"/>
      <w:sz w:val="24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8:43:00Z</dcterms:created>
  <dc:creator>СОШ ШАЛИ ИЛЬСИЯ</dc:creator>
  <dc:description/>
  <cp:keywords/>
  <dc:language>en-US</dc:language>
  <cp:lastModifiedBy>Пользователь Windows</cp:lastModifiedBy>
  <dcterms:modified xsi:type="dcterms:W3CDTF">2024-10-03T18:50:00Z</dcterms:modified>
  <cp:revision>5</cp:revision>
  <dc:subject/>
  <dc:title/>
</cp:coreProperties>
</file>