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Договор № ___</w:t>
      </w:r>
    </w:p>
    <w:p>
      <w:pPr>
        <w:pStyle w:val="Normal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/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 оказании дополнительных платных образовательных услуг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г. Набережные Челны                                                                                                      "____" ____________ 2023 г.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Муниципальное бюджетное общеобразовательное учреждение  «Средняя общеобразовательная  школа №33»  (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дальнейшем – Исполнитель), на основании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лицензии регистрационный №6539 (серия 16 Л 01 №0002427), выданной  Министерством образования и науки Республики Татарстан  18 мая 2015 года, срок действия – бессрочно</w:t>
      </w:r>
      <w:r>
        <w:rPr>
          <w:rFonts w:cs="Times New Roman" w:ascii="Times New Roman" w:hAnsi="Times New Roman"/>
          <w:color w:val="000000"/>
          <w:lang w:val="en-US" w:eastAsia="en-US"/>
        </w:rPr>
        <w:t>, в лице директора Силаичевой Ольги Александровн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действующего на основании Устава, с одной стороны, и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(фамилия, имя, отчество и статус законного представителя несовершеннолетнего - мать, отец, опекун, попечитель и т.д.)</w:t>
      </w:r>
    </w:p>
    <w:p>
      <w:pPr>
        <w:pStyle w:val="Style26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несовершеннолетнего)</w:t>
      </w:r>
    </w:p>
    <w:p>
      <w:pPr>
        <w:pStyle w:val="Style26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(в дальнейшем – Заказчик), </w:t>
      </w:r>
      <w:r>
        <w:rPr>
          <w:rFonts w:cs="Times New Roman" w:ascii="Times New Roman" w:hAnsi="Times New Roman"/>
          <w:lang w:val="en-US" w:eastAsia="en-US"/>
        </w:rPr>
        <w:t>с другой стороны, заключили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ражданским Кодексом Российской Федерации, ФЗ №273 «Об образовании в Российской Федерации» (в действующей редакции) и Законом «О защите прав потребителей», а также Правил оказания платных образовательных услуг, утвержденные Постановлением Правительства Российской Федерации «Об утверждении Правил оказания платных образовательных услуг»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от 15 сентября 2020 г. N 1441</w:t>
      </w:r>
      <w:r>
        <w:rPr>
          <w:rFonts w:cs="Times New Roman" w:ascii="Times New Roman" w:hAnsi="Times New Roman"/>
          <w:lang w:val="en-US" w:eastAsia="en-US"/>
        </w:rPr>
        <w:t>, положением об оказании платных дополнительных образовательных услуг в муниципальном бюджетном общеобразовательном учреждении «Средняя общеобразовательная школа №33» от 20.09.2020 г. №395 настоящи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договор о нижеследующем: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0" w:name="sub_1001"/>
      <w:bookmarkStart w:id="1" w:name="sub_1001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sub_100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1. </w:t>
      </w:r>
      <w:bookmarkEnd w:id="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ЕДМЕТ ДОГОВОРА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итель предоставляет, а Заказчик оплачивает дополнительные образовательные услуги по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наименованию «Первые ступеньки»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, количество которых определено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рограмме</w:t>
        </w:r>
      </w:hyperlink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курса</w:t>
      </w:r>
      <w:r>
        <w:rPr>
          <w:rFonts w:cs="Times New Roman" w:ascii="Times New Roman" w:hAnsi="Times New Roman"/>
          <w:color w:val="000000"/>
          <w:lang w:val="en-US" w:eastAsia="en-US"/>
        </w:rPr>
        <w:t>. Срок обучения в соответствии 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бочим учебным планом составляет 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72 заняти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3" w:name="sub_1002"/>
      <w:bookmarkStart w:id="4" w:name="sub_1002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5" w:name="sub_100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2. </w:t>
      </w:r>
      <w:bookmarkEnd w:id="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ИСПОЛНИТЕЛЯ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ь обязан: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6" w:name="sub_102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1. Организовать и обеспечить надлежащее исполнение услуг,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Образовательные услуги оказываются  в соответствии с учебным пла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расписанием занятий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зрабатываемыми Исполнителем. </w:t>
      </w:r>
      <w:bookmarkStart w:id="7" w:name="sub_1022"/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Форма обучения – очная, групповая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>2.2. Обеспечить для проведения занятий помещения, соответствующие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нитарным и   гигиеническим требованиям, а также оснащени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тветствующее обязательным  нормам и правилам, предъявляемым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му процессу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8" w:name="sub_1023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3.  Во время оказания образовательных услуг</w:t>
      </w:r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являть уважение к личности ребенка, оберегать его от всех 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равственного, физического и  психологического здоровья, эмоцион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лагополучия ребенка с учетом его индивидуальных особенносте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9" w:name="sub_1003"/>
      <w:bookmarkStart w:id="10" w:name="sub_1003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11" w:name="sub_1003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3. </w:t>
      </w:r>
      <w:bookmarkEnd w:id="1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2" w:name="sub_1031"/>
      <w:r>
        <w:rPr>
          <w:rFonts w:eastAsia="Arial" w:cs="Arial" w:ascii="Arial" w:hAnsi="Arial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3.1. Своевременно вносить плату за предоставленные услуги, указанные</w:t>
      </w:r>
      <w:bookmarkEnd w:id="1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</w:t>
      </w:r>
      <w:bookmarkStart w:id="13" w:name="sub_1034"/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2. Извещать руководителя Исполнителя об уважительных причинах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сутствия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занятиях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4" w:name="sub_103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3.  По просьбе Исполнителя приходить для беседы при наличии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тензий Исполнителя к поведению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ли его отношению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лучению образовательных услуг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5" w:name="sub_1036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4. Проявлять уважение к педагогам, администрации и техническому</w:t>
      </w:r>
      <w:bookmarkEnd w:id="1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оналу Исполнител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16" w:name="sub_1005"/>
      <w:bookmarkStart w:id="17" w:name="sub_1004"/>
      <w:bookmarkStart w:id="18" w:name="sub_1005"/>
      <w:bookmarkStart w:id="19" w:name="sub_1004"/>
      <w:bookmarkEnd w:id="19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0" w:name="sub_100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4. </w:t>
      </w:r>
      <w:bookmarkStart w:id="21" w:name="sub_1051"/>
      <w:bookmarkEnd w:id="20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АВА ИСПОЛНИТЕЛЯ,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1. Исполнитель  вправе  отказать  Заказчику в</w:t>
      </w:r>
      <w:bookmarkEnd w:id="2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лючении договора  на  новый  срок  по  истечении  действия  настоя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в период его действия допуск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рушения, предусмотренные  гражданским законодательством и настоя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ом и дающие Исполнителю право в одностороннем порядке  отказ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 исполнения договор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22" w:name="sub_105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2. Заказчик вправе требовать от Исполнителя предоставления</w:t>
      </w:r>
      <w:bookmarkEnd w:id="2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форма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вопросам, касающимся организации и обеспечения надлежа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ения услуг,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 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23" w:name="sub_1006"/>
      <w:bookmarkStart w:id="24" w:name="sub_100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25" w:name="sub_1006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5. </w:t>
      </w:r>
      <w:bookmarkEnd w:id="2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ПЛАТА УСЛУГ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rFonts w:ascii="Times New Roman" w:hAnsi="Times New Roman" w:cs="Times New Roman"/>
          <w:b/>
          <w:b/>
          <w:color w:val="000000"/>
        </w:rPr>
      </w:pPr>
      <w:bookmarkStart w:id="26" w:name="sub_1061"/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5.1. Заказчик </w:t>
      </w:r>
      <w:bookmarkEnd w:id="26"/>
      <w:r>
        <w:rPr>
          <w:rFonts w:cs="Times New Roman" w:ascii="Times New Roman" w:hAnsi="Times New Roman"/>
          <w:color w:val="000000"/>
          <w:lang w:val="en-US" w:eastAsia="en-US"/>
        </w:rPr>
        <w:t xml:space="preserve"> оплачивает услуги  в размере: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7200,00 (Семь тысяч двести рублей 00 копеек)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 весь курс обучения. Оплата осуществляется следующим образом: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по полугодиям </w:t>
      </w:r>
      <w:r>
        <w:rPr>
          <w:rFonts w:cs="Times New Roman" w:ascii="Times New Roman" w:hAnsi="Times New Roman"/>
          <w:b/>
          <w:color w:val="000000"/>
        </w:rPr>
        <w:t>за октябрь – декабрь 2023г. - до 15 октября 2023 г,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январь – март 2024 г. до 20 января 2024 г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плата услуг производится в безналичном порядке  через кассы и банковские терминалы (вкладка: «Платные образовательные услуги»)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  <w:lang w:val="en-US" w:eastAsia="en-US"/>
        </w:rPr>
        <w:t>Факт оказания дополнительных образовательных услуг является ежемесяч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расходов внебюджетных средств распределяется в соотношен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 % от дохода – зарплата педагогов и АУП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30 % от дохода – на оплату страховых взносов по заработной плате, развитие материально-технической базы школы и оплата коммунальных услуг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27" w:name="sub_1007"/>
      <w:bookmarkStart w:id="28" w:name="sub_1007"/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9" w:name="sub_1007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6. </w:t>
      </w:r>
      <w:bookmarkEnd w:id="2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СНОВАНИЯ ИЗМЕНЕНИЯ И РАСТОРЖЕНИЯ ДОГОВОР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0" w:name="sub_107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1. Условия, на которых  заключен  настоящий  договор,  могут  быть</w:t>
      </w:r>
      <w:bookmarkEnd w:id="3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менены либо по соглашению сторон, либо  в  соответствии  с  действу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 Российской Федерации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1" w:name="sub_107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2.Заказчик вправе  в  любое</w:t>
      </w:r>
      <w:bookmarkEnd w:id="3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ремя  расторгнуть  настоящий  договор при  условии  оплаты   Исполнителю   фактическ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несенных расходов и услуг, оказанных до момента отказ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</w:t>
      </w:r>
      <w:bookmarkStart w:id="32" w:name="sub_1073"/>
      <w:r>
        <w:rPr>
          <w:rFonts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6.3. Настоящий договор может быть расторгнут по соглашению сторон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End w:id="32"/>
      <w:r>
        <w:rPr>
          <w:rFonts w:cs="Times New Roman" w:ascii="Times New Roman" w:hAnsi="Times New Roman"/>
          <w:color w:val="000000"/>
          <w:lang w:val="en-US" w:eastAsia="en-US"/>
        </w:rPr>
        <w:t>По инициативе одной из сторон договор может быть расторгнут 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иям, предусмотренным действующим  законодательством Российс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дерации и Уставом учреждени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3" w:name="sub_1074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4. Помимо этого, Исполнитель вправе отказаться от исполнения</w:t>
      </w:r>
      <w:bookmarkEnd w:id="3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нарушил сроки оплаты услуг по настоящему догов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либо неоднократно нарушает иные обязательства,  предусмотр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.3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его  договора, что явно затрудняет исполнение обязатель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ем  и  нарушает права и законные интересы обучающихся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ников Исполнител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4" w:name="sub_107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5. Если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бенок своим поведением систематически нарушает права</w:t>
      </w:r>
      <w:bookmarkEnd w:id="3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законные интересы других обучающихся и работников Исполнителя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писание занятий или препятствует нормальному осуществл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го процесса, Исполнитель вправе отказаться от ис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когда после 2 (двух) предупреждений  ребенок не устранит указанные нарушения. Догов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читается расторгнутым со дня письменного уведомления Исполните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азчика об отказе от исполнения договора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5" w:name="sub_1008"/>
      <w:bookmarkStart w:id="36" w:name="sub_1008"/>
      <w:bookmarkEnd w:id="3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7. </w:t>
      </w: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тветственность за неисполнение или ненадлежащее исполнение</w:t>
      </w:r>
    </w:p>
    <w:p>
      <w:pPr>
        <w:pStyle w:val="Style26"/>
        <w:jc w:val="center"/>
        <w:rPr/>
      </w:pPr>
      <w:bookmarkStart w:id="37" w:name="sub_1008"/>
      <w:bookmarkEnd w:id="37"/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язательств по настоящему договору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8" w:name="sub_108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7.1. В случае неисполнения или ненадлежащего исполнения сторонами</w:t>
      </w:r>
      <w:bookmarkEnd w:id="3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язательств по   настоящему договору они несут ответственность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усмотренную гражданским законодательством и законодательством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щите прав потребителей, на условиях, установленных эт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9" w:name="sub_1009"/>
      <w:bookmarkStart w:id="40" w:name="sub_1009"/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41" w:name="sub_100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8. С</w:t>
      </w:r>
      <w:bookmarkEnd w:id="4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РОК ДЕЙСТВИЯ ДОГОВОРА И ДРУГИЕ УСЛОВИЯ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2" w:name="sub_109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1. Настоящий договор вступает в силу со дня его заключения</w:t>
      </w:r>
      <w:bookmarkEnd w:id="4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торонами и действует до "31" марта 2024 года. 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3" w:name="sub_109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2. Договор составлен в двух экземплярах, имеющих равную</w:t>
      </w:r>
      <w:bookmarkEnd w:id="4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юридическую си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8.3. Обучение на курсах не является основанием для поступления в данное учебное за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44" w:name="sub_1010"/>
      <w:bookmarkEnd w:id="44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9. ПОДПИСИ СТОРОН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825, Татарстан, г. Набережные Челны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атарстан, д. 14 (25/22)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(8552) 54-95-0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БВ30800650-СОШ33 (внебюджетный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1650083831, КПП 165001001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032346439273000011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– НБ РЕСПУБЛИКА ТАТАРС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А РОССИИ//УФК по Республике Татарстан г. Казань, БИК 019205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ч 40102810445370000079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800 0000 0000000 000 130</w:t>
              <w:br/>
              <w:t>ОКТМО 927300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_____ /Силаичева О.А./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.И.О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спор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    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дрес места жительства,</w:t>
            </w:r>
          </w:p>
          <w:p>
            <w:pPr>
              <w:pStyle w:val="Style2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подпись)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1010"/>
      <w:bookmarkStart w:id="46" w:name="sub_1991"/>
      <w:bookmarkStart w:id="47" w:name="sub_1010"/>
      <w:bookmarkStart w:id="48" w:name="sub_1991"/>
      <w:bookmarkEnd w:id="47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экземпляр договора на руки получил/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«____»______________    2023г.                           ____________________       /_________________________________/</w:t>
      </w:r>
    </w:p>
    <w:p>
      <w:pPr>
        <w:pStyle w:val="Normal"/>
        <w:rPr/>
      </w:pPr>
      <w:bookmarkStart w:id="49" w:name="sub_1991"/>
      <w:r>
        <w:rPr>
          <w:rFonts w:cs="Times New Roman" w:ascii="Times New Roman" w:hAnsi="Times New Roman"/>
        </w:rPr>
        <w:t>(дата)                                                                     (подпись)                                                 (ФИО)</w:t>
      </w:r>
      <w:bookmarkEnd w:id="49"/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01:00Z</dcterms:created>
  <dc:creator>Da-Da</dc:creator>
  <dc:description/>
  <dc:language>en-US</dc:language>
  <cp:lastModifiedBy>admin</cp:lastModifiedBy>
  <cp:lastPrinted>2014-09-29T15:24:00Z</cp:lastPrinted>
  <dcterms:modified xsi:type="dcterms:W3CDTF">2023-09-11T11:01:00Z</dcterms:modified>
  <cp:revision>2</cp:revision>
  <dc:subject/>
  <dc:title>Приложение N 1</dc:title>
</cp:coreProperties>
</file>