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Государственное автономное профессион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Бугульминское медицинское училище»</w:t>
      </w:r>
    </w:p>
    <w:p>
      <w:pPr>
        <w:pStyle w:val="Heading2"/>
        <w:ind w:firstLine="720"/>
        <w:rPr>
          <w:sz w:val="32"/>
          <w:szCs w:val="32"/>
        </w:rPr>
      </w:pPr>
      <w:r>
        <w:rPr>
          <w:sz w:val="32"/>
          <w:szCs w:val="32"/>
        </w:rPr>
        <w:t>Проводит прием абитуриентов</w:t>
      </w:r>
    </w:p>
    <w:p>
      <w:pPr>
        <w:pStyle w:val="Normal"/>
        <w:spacing w:lineRule="auto" w:line="360"/>
        <w:ind w:firstLine="72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 2017 году</w:t>
      </w:r>
    </w:p>
    <w:p>
      <w:pPr>
        <w:pStyle w:val="21"/>
        <w:ind w:left="-142" w:hanging="0"/>
        <w:rPr/>
      </w:pPr>
      <w:r>
        <w:rPr>
          <w:sz w:val="24"/>
          <w:szCs w:val="24"/>
        </w:rPr>
        <w:t>Принимаются лица, имеющие основное общее образование (9 классов) и  среднее полное (общее) образование (11 классов) на бюджетной и коммерческой основе по специальностям:</w:t>
      </w:r>
    </w:p>
    <w:p>
      <w:pPr>
        <w:pStyle w:val="Normal"/>
        <w:ind w:left="15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«Лечебное дело» (квалификация фельдшер), срок обучения 3 года 10 месяцев (на базе 11 классо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естринское дело» (квалификация медицинская сестра/медицинский брат), срок обучения 3 года 10 месяцев (на базе 9 классов)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.02.01 Фармация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квалификация фармацевт), срок обучения 3 года 10 месяцев на (базе 9 кл.).</w:t>
      </w:r>
    </w:p>
    <w:p>
      <w:pPr>
        <w:pStyle w:val="3"/>
        <w:ind w:left="709" w:hanging="709"/>
        <w:rPr>
          <w:sz w:val="24"/>
          <w:szCs w:val="24"/>
        </w:rPr>
      </w:pPr>
      <w:r>
        <w:rPr>
          <w:sz w:val="24"/>
          <w:szCs w:val="24"/>
        </w:rPr>
        <w:t>Форма обучения – очная (дневная).</w:t>
      </w:r>
    </w:p>
    <w:p>
      <w:pPr>
        <w:pStyle w:val="3"/>
        <w:ind w:left="0" w:hanging="0"/>
        <w:rPr/>
      </w:pPr>
      <w:r>
        <w:rPr>
          <w:sz w:val="24"/>
          <w:szCs w:val="24"/>
        </w:rPr>
        <w:t>Приём документов начинается не позднее 20 июня и осуществляется до 01 августа 2017 г.</w:t>
      </w:r>
    </w:p>
    <w:p>
      <w:pPr>
        <w:pStyle w:val="3"/>
        <w:ind w:left="709" w:hanging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заявлению, на бланке единой формы, прилага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документ об образова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  <w:szCs w:val="24"/>
        </w:rPr>
        <w:t>медицинская справка с перечнем прививок и отметкой о прохождении обязательного предварительного медицинского осмотр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  <w:szCs w:val="24"/>
        </w:rPr>
        <w:t>4 фотографии 3х4 (уголок справ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паспор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ем на обучение по образовательным программам среднего профессионального образования осуществляется на общедоступной основе по среднему баллу аттестата и результатам вступительных испытаний (психологического тестирования).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рес: РТ, г. Бугульма, ул. Калинина, 72.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</w:rPr>
        <w:t>Проезд от автовокзала и железнодорожного вокзалов автобусом № 1Т, 1Т/А, 5 Т/А до остановки «Кадетская школа».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лефоны: 8(85594) 4-34-94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bugmeduch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сайт: www.meduch-bugulma.r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Государственное автономное профессион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Бугульминское медицинское училище»</w:t>
      </w:r>
    </w:p>
    <w:p>
      <w:pPr>
        <w:pStyle w:val="Heading2"/>
        <w:ind w:firstLine="720"/>
        <w:rPr>
          <w:sz w:val="32"/>
          <w:szCs w:val="32"/>
        </w:rPr>
      </w:pPr>
      <w:r>
        <w:rPr>
          <w:sz w:val="32"/>
          <w:szCs w:val="32"/>
        </w:rPr>
        <w:t>Проводит прием абитуриентов</w:t>
      </w:r>
    </w:p>
    <w:p>
      <w:pPr>
        <w:pStyle w:val="Normal"/>
        <w:spacing w:lineRule="auto" w:line="360"/>
        <w:ind w:firstLine="72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 2017 году</w:t>
      </w:r>
    </w:p>
    <w:p>
      <w:pPr>
        <w:pStyle w:val="21"/>
        <w:rPr/>
      </w:pPr>
      <w:r>
        <w:rPr>
          <w:sz w:val="24"/>
          <w:szCs w:val="24"/>
        </w:rPr>
        <w:t>Принимаются лица, имеющие основное общее образование (9 классов) и  среднее полное (общее) образование (11 классов) на бюджетной и коммерческой основе по специальностям:</w:t>
      </w:r>
    </w:p>
    <w:p>
      <w:pPr>
        <w:pStyle w:val="Normal"/>
        <w:ind w:left="15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«Лечебное дело» (квалификация фельдшер), срок обучения 3 года 10 месяцев (на базе 11 классов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естринское дело» (квалификация медицинская сестра/медицинский брат), срок обучения 3 года 10 месяцев (на базе 9 классов).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.02.01 Фармация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квалификация фармацевт), срок обучения 3 года 10 месяцев на (базе 9 кл.).</w:t>
      </w:r>
    </w:p>
    <w:p>
      <w:pPr>
        <w:pStyle w:val="3"/>
        <w:ind w:left="709" w:hanging="709"/>
        <w:rPr>
          <w:sz w:val="24"/>
          <w:szCs w:val="24"/>
        </w:rPr>
      </w:pPr>
      <w:r>
        <w:rPr>
          <w:sz w:val="24"/>
          <w:szCs w:val="24"/>
        </w:rPr>
        <w:t>Форма обучения очная (дневная).</w:t>
      </w:r>
    </w:p>
    <w:p>
      <w:pPr>
        <w:pStyle w:val="3"/>
        <w:ind w:left="0" w:hanging="0"/>
        <w:rPr/>
      </w:pPr>
      <w:r>
        <w:rPr>
          <w:sz w:val="24"/>
          <w:szCs w:val="24"/>
        </w:rPr>
        <w:t>Приём документов начинается не позднее 20 июня и осуществляется до 01 августа 2017 г.</w:t>
      </w:r>
    </w:p>
    <w:p>
      <w:pPr>
        <w:pStyle w:val="3"/>
        <w:ind w:left="709" w:hanging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заявлению, на бланке единой формы, прилага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документ об образова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  <w:szCs w:val="24"/>
        </w:rPr>
        <w:t xml:space="preserve">медицинская справка с перечнем прививок и отметкой о прохождении обязательного предварительного медицинского осмотр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  <w:szCs w:val="24"/>
        </w:rPr>
        <w:t>4 фотографии 3х4 (уголок справ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паспор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 на обучение по образовательным программам среднего профессионального образования осуществляется на общедоступной основе по среднему баллу аттестата и результатам вступительных испытаний (психологического тестирования).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рес: РТ, г. Бугульма, ул. Калинина, 72.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</w:rPr>
        <w:t>Проезд от автовокзала и железнодорожного вокзалов автобусом № 1Т, 1Т/А, 5 Т/А до остановки «Кадетская школа».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лефоны: 8(85594) 4-34-94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bugmeduch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сайт: </w:t>
      </w:r>
      <w:hyperlink r:id="rId4">
        <w:r>
          <w:rPr>
            <w:rStyle w:val="InternetLink"/>
            <w:sz w:val="24"/>
            <w:szCs w:val="24"/>
          </w:rPr>
          <w:t>www.meduch-bugulma.ru</w:t>
        </w:r>
      </w:hyperlink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426" w:right="397" w:gutter="0" w:header="0" w:top="567" w:footer="0" w:bottom="567"/>
      <w:pgNumType w:fmt="decimal"/>
      <w:cols w:num="2" w:equalWidth="false" w:sep="false">
        <w:col w:w="7724" w:space="708"/>
        <w:col w:w="7584"/>
      </w:cols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7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i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i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ind w:left="1418" w:hanging="0"/>
      <w:jc w:val="both"/>
    </w:pPr>
    <w:rPr>
      <w:sz w:val="32"/>
    </w:rPr>
  </w:style>
  <w:style w:type="paragraph" w:styleId="3">
    <w:name w:val="Основной текст с отступом 3"/>
    <w:basedOn w:val="Normal"/>
    <w:qFormat/>
    <w:pPr>
      <w:ind w:left="709" w:firstLine="1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36"/>
    </w:rPr>
  </w:style>
  <w:style w:type="paragraph" w:styleId="31">
    <w:name w:val="Основной текст 3"/>
    <w:basedOn w:val="Normal"/>
    <w:qFormat/>
    <w:pPr>
      <w:jc w:val="center"/>
    </w:pPr>
    <w:rPr>
      <w:rFonts w:ascii="Arial Narrow" w:hAnsi="Arial Narrow" w:cs="Arial"/>
      <w:b/>
      <w:bCs/>
      <w:i/>
      <w:iCs/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gmeduch@mail.ru" TargetMode="External"/><Relationship Id="rId3" Type="http://schemas.openxmlformats.org/officeDocument/2006/relationships/hyperlink" Target="mailto:bugmeduch@mail.ru" TargetMode="External"/><Relationship Id="rId4" Type="http://schemas.openxmlformats.org/officeDocument/2006/relationships/hyperlink" Target="http://www.meduch-bugulm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29:00Z</dcterms:created>
  <dc:creator>Mif</dc:creator>
  <dc:description/>
  <cp:keywords/>
  <dc:language>en-US</dc:language>
  <cp:lastModifiedBy>Методист</cp:lastModifiedBy>
  <cp:lastPrinted>2017-03-16T08:04:00Z</cp:lastPrinted>
  <dcterms:modified xsi:type="dcterms:W3CDTF">2017-03-17T07:36:00Z</dcterms:modified>
  <cp:revision>13</cp:revision>
  <dc:subject/>
  <dc:title>Бугульминское медицинское училище</dc:title>
</cp:coreProperties>
</file>